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791075" cy="3667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1075" cy="3667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1075" cy="3667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57725" cy="3733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32375" cy="39789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49906" b="47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2375" cy="397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7:09:00Z</dcterms:created>
  <dc:creator>r2aakl</dc:creator>
  <dc:description/>
  <cp:keywords/>
  <dc:language>en-US</dc:language>
  <cp:lastModifiedBy>r2aakl</cp:lastModifiedBy>
  <dcterms:modified xsi:type="dcterms:W3CDTF">2008-01-03T20:19:00Z</dcterms:modified>
  <cp:revision>2</cp:revision>
  <dc:subject/>
  <dc:title> </dc:title>
</cp:coreProperties>
</file>