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307202"/>
        <w:rPr/>
      </w:pPr>
      <w:r>
        <w:rPr>
          <w:rStyle w:val="SC126991"/>
        </w:rPr>
        <w:t>DEMO9S08SE8_APP Example Application User Guide</w:t>
      </w:r>
    </w:p>
    <w:p>
      <w:pPr>
        <w:pStyle w:val="Normal"/>
        <w:rPr>
          <w:rStyle w:val="SC126991"/>
        </w:rPr>
      </w:pPr>
      <w:r>
        <w:rPr/>
      </w:r>
    </w:p>
    <w:p>
      <w:pPr>
        <w:pStyle w:val="SP307267"/>
        <w:rPr>
          <w:rFonts w:cs="MAECP D+ Helvetica;宋体"/>
          <w:color w:val="000000"/>
        </w:rPr>
      </w:pPr>
      <w:r>
        <w:rPr>
          <w:rStyle w:val="SC126990"/>
        </w:rPr>
        <w:t>Introduction</w:t>
      </w:r>
    </w:p>
    <w:p>
      <w:pPr>
        <w:pStyle w:val="SP307286"/>
        <w:rPr/>
      </w:pPr>
      <w:r>
        <w:rPr>
          <w:rStyle w:val="SC127024"/>
        </w:rPr>
        <w:t>This document describes how to set up and use the SE8_DEMO example application that comes with the DEMO9S08SE8 demo board. This example application allows the user to try out several features on Freescale’s MC9S08SE8 microcontroller.</w:t>
      </w:r>
    </w:p>
    <w:p>
      <w:pPr>
        <w:pStyle w:val="SP307267"/>
        <w:rPr>
          <w:rFonts w:cs="MAECP D+ Helvetica;宋体"/>
          <w:color w:val="000000"/>
        </w:rPr>
      </w:pPr>
      <w:r>
        <w:rPr>
          <w:rStyle w:val="SC126990"/>
        </w:rPr>
        <w:t>Requirements</w:t>
      </w:r>
    </w:p>
    <w:p>
      <w:pPr>
        <w:pStyle w:val="SP307286"/>
        <w:rPr>
          <w:rFonts w:ascii="MAEBH P+ Helvetica;宋体" w:hAnsi="MAEBH P+ Helvetica;宋体" w:eastAsia="MAEBH P+ Helvetica;宋体" w:cs="MAEBH P+ Helvetica;宋体"/>
          <w:color w:val="000000"/>
          <w:sz w:val="20"/>
          <w:szCs w:val="20"/>
        </w:rPr>
      </w:pPr>
      <w:r>
        <w:rPr>
          <w:rStyle w:val="SC127024"/>
        </w:rPr>
        <w:t>To run this software, you will need the following:</w:t>
      </w:r>
    </w:p>
    <w:p>
      <w:pPr>
        <w:pStyle w:val="SP307287"/>
        <w:ind w:left="648" w:firstLine="288"/>
        <w:rPr>
          <w:rFonts w:ascii="MAEBH P+ Helvetica;宋体" w:hAnsi="MAEBH P+ Helvetica;宋体" w:eastAsia="MAEBH P+ Helvetica;宋体" w:cs="MAEBH P+ Helvetica;宋体"/>
          <w:color w:val="000000"/>
          <w:sz w:val="20"/>
          <w:szCs w:val="20"/>
        </w:rPr>
      </w:pPr>
      <w:r>
        <w:rPr>
          <w:rStyle w:val="SC127024"/>
          <w:rFonts w:cs="MAECP D+ Helvetica;宋体"/>
        </w:rPr>
        <w:t>•</w:t>
      </w:r>
      <w:r>
        <w:rPr>
          <w:rStyle w:val="SC127024"/>
        </w:rPr>
        <w:t>DEMO9S08SE8 demo board with a 28 pin SOIC MC9S08SE8 silicon</w:t>
      </w:r>
    </w:p>
    <w:p>
      <w:pPr>
        <w:pStyle w:val="SP307287"/>
        <w:ind w:left="648" w:firstLine="288"/>
        <w:rPr>
          <w:rFonts w:ascii="MAEBH P+ Helvetica;宋体" w:hAnsi="MAEBH P+ Helvetica;宋体" w:eastAsia="MAEBH P+ Helvetica;宋体" w:cs="MAEBH P+ Helvetica;宋体"/>
          <w:color w:val="000000"/>
          <w:sz w:val="20"/>
          <w:szCs w:val="20"/>
        </w:rPr>
      </w:pPr>
      <w:r>
        <w:rPr>
          <w:rStyle w:val="SC127024"/>
          <w:rFonts w:cs="MAECP D+ Helvetica;宋体"/>
        </w:rPr>
        <w:t>•</w:t>
      </w:r>
      <w:r>
        <w:rPr>
          <w:rStyle w:val="SC127024"/>
        </w:rPr>
        <w:t>DB9 serial cable</w:t>
      </w:r>
    </w:p>
    <w:p>
      <w:pPr>
        <w:pStyle w:val="SP307287"/>
        <w:ind w:left="648" w:firstLine="288"/>
        <w:rPr>
          <w:rFonts w:ascii="MAEBH P+ Helvetica;宋体" w:hAnsi="MAEBH P+ Helvetica;宋体" w:eastAsia="MAEBH P+ Helvetica;宋体" w:cs="MAEBH P+ Helvetica;宋体"/>
          <w:color w:val="000000"/>
          <w:sz w:val="20"/>
          <w:szCs w:val="20"/>
        </w:rPr>
      </w:pPr>
      <w:r>
        <w:rPr>
          <w:rStyle w:val="SC127024"/>
          <w:rFonts w:cs="MAECP D+ Helvetica;宋体"/>
        </w:rPr>
        <w:t>•</w:t>
      </w:r>
      <w:r>
        <w:rPr>
          <w:rStyle w:val="SC127024"/>
        </w:rPr>
        <w:t>PC with:</w:t>
      </w:r>
    </w:p>
    <w:p>
      <w:pPr>
        <w:pStyle w:val="SP307290"/>
        <w:ind w:left="1008" w:firstLine="648"/>
        <w:rPr>
          <w:rFonts w:ascii="MAEBH P+ Helvetica;宋体" w:hAnsi="MAEBH P+ Helvetica;宋体" w:eastAsia="MAEBH P+ Helvetica;宋体" w:cs="MAEBH P+ Helvetica;宋体"/>
          <w:color w:val="000000"/>
          <w:sz w:val="20"/>
          <w:szCs w:val="20"/>
        </w:rPr>
      </w:pPr>
      <w:r>
        <w:rPr>
          <w:rStyle w:val="SC127024"/>
        </w:rPr>
        <w:t>–</w:t>
      </w:r>
      <w:r>
        <w:rPr>
          <w:rStyle w:val="SC127024"/>
        </w:rPr>
        <w:t>CodeWarrior Development Studio for HC(S)08</w:t>
      </w:r>
    </w:p>
    <w:p>
      <w:pPr>
        <w:pStyle w:val="SP307290"/>
        <w:ind w:left="1008" w:firstLine="648"/>
        <w:rPr>
          <w:rFonts w:ascii="MAEBH P+ Helvetica;宋体" w:hAnsi="MAEBH P+ Helvetica;宋体" w:eastAsia="MAEBH P+ Helvetica;宋体" w:cs="MAEBH P+ Helvetica;宋体"/>
          <w:color w:val="000000"/>
          <w:sz w:val="20"/>
          <w:szCs w:val="20"/>
        </w:rPr>
      </w:pPr>
      <w:r>
        <w:rPr>
          <w:rStyle w:val="SC127024"/>
        </w:rPr>
        <w:t>–</w:t>
      </w:r>
      <w:r>
        <w:rPr>
          <w:rStyle w:val="SC127024"/>
        </w:rPr>
        <w:t xml:space="preserve">CodeWarrior Service Pack for MC9S08SE8 (download from </w:t>
      </w:r>
      <w:r>
        <w:rPr>
          <w:rStyle w:val="SC126999"/>
        </w:rPr>
        <w:t>www.freescale.com</w:t>
      </w:r>
      <w:r>
        <w:rPr>
          <w:rStyle w:val="SC127024"/>
        </w:rPr>
        <w:t>)</w:t>
      </w:r>
    </w:p>
    <w:p>
      <w:pPr>
        <w:pStyle w:val="SP307290"/>
        <w:ind w:left="1008" w:firstLine="648"/>
        <w:rPr/>
      </w:pPr>
      <w:r>
        <w:rPr>
          <w:rStyle w:val="SC127024"/>
        </w:rPr>
        <w:t>–</w:t>
      </w:r>
      <w:r>
        <w:rPr>
          <w:rStyle w:val="SC127024"/>
        </w:rPr>
        <w:t>Terminal emulation program, e.g., HyperTerminal</w:t>
      </w:r>
    </w:p>
    <w:p>
      <w:pPr>
        <w:pStyle w:val="SP307267"/>
        <w:rPr>
          <w:rFonts w:cs="MAECP D+ Helvetica;宋体"/>
          <w:color w:val="000000"/>
        </w:rPr>
      </w:pPr>
      <w:r>
        <w:rPr>
          <w:rStyle w:val="SC126990"/>
        </w:rPr>
        <w:t>Setting up the Demo</w:t>
      </w:r>
    </w:p>
    <w:p>
      <w:pPr>
        <w:pStyle w:val="SP307295"/>
        <w:ind w:left="648" w:hanging="0"/>
        <w:rPr>
          <w:rFonts w:ascii="MAEBH P+ Helvetica;宋体" w:hAnsi="MAEBH P+ Helvetica;宋体" w:eastAsia="MAEBH P+ Helvetica;宋体" w:cs="MAEBH P+ Helvetica;宋体"/>
          <w:color w:val="000000"/>
          <w:sz w:val="20"/>
          <w:szCs w:val="20"/>
        </w:rPr>
      </w:pPr>
      <w:r>
        <w:rPr>
          <w:rStyle w:val="SC127024"/>
        </w:rPr>
        <w:t>1. Connect the DEMO9S08SE8 demo board to the PC with USB cable. The jumper configuration for this application is:</w:t>
      </w:r>
    </w:p>
    <w:p>
      <w:pPr>
        <w:pStyle w:val="SP307290"/>
        <w:ind w:left="1008" w:firstLine="648"/>
        <w:rPr/>
      </w:pPr>
      <w:r>
        <w:rPr>
          <w:rStyle w:val="SC127024"/>
        </w:rPr>
        <w:t>–</w:t>
      </w:r>
      <w:r>
        <w:rPr>
          <w:rStyle w:val="SC127024"/>
          <w:rFonts w:cs="MAECP D+ Helvetica;宋体"/>
        </w:rPr>
        <w:t xml:space="preserve"> </w:t>
      </w:r>
      <w:r>
        <w:rPr>
          <w:rStyle w:val="SC127024"/>
        </w:rPr>
        <w:t>SW1, SW2, LED1, LED2, RV1, RZ1 jumpers are installed</w:t>
      </w:r>
    </w:p>
    <w:p>
      <w:pPr>
        <w:pStyle w:val="SP307290"/>
        <w:ind w:left="1008" w:firstLine="648"/>
        <w:rPr>
          <w:rFonts w:ascii="MAEBH P+ Helvetica;宋体" w:hAnsi="MAEBH P+ Helvetica;宋体" w:eastAsia="MAEBH P+ Helvetica;宋体" w:cs="MAEBH P+ Helvetica;宋体"/>
          <w:color w:val="000000"/>
          <w:sz w:val="20"/>
          <w:szCs w:val="20"/>
        </w:rPr>
      </w:pPr>
      <w:r>
        <w:rPr>
          <w:rStyle w:val="SC127024"/>
        </w:rPr>
        <w:t>–</w:t>
      </w:r>
      <w:r>
        <w:rPr>
          <w:rStyle w:val="SC127024"/>
          <w:rFonts w:cs="MAECP D+ Helvetica;宋体"/>
        </w:rPr>
        <w:t xml:space="preserve"> </w:t>
      </w:r>
      <w:r>
        <w:rPr>
          <w:rStyle w:val="SC127024"/>
        </w:rPr>
        <w:t>COM_SEL switches to COM</w:t>
      </w:r>
    </w:p>
    <w:p>
      <w:pPr>
        <w:pStyle w:val="SP307295"/>
        <w:ind w:left="648" w:hanging="0"/>
        <w:rPr>
          <w:rFonts w:ascii="MAEBH P+ Helvetica;宋体" w:hAnsi="MAEBH P+ Helvetica;宋体" w:eastAsia="MAEBH P+ Helvetica;宋体" w:cs="MAEBH P+ Helvetica;宋体"/>
          <w:color w:val="000000"/>
          <w:sz w:val="20"/>
          <w:szCs w:val="20"/>
        </w:rPr>
      </w:pPr>
      <w:r>
        <w:rPr>
          <w:rStyle w:val="SC127024"/>
        </w:rPr>
        <w:t xml:space="preserve">2. Connect the DB9 serial cable between the DEMO9S08SE8 and the PC. </w:t>
      </w:r>
    </w:p>
    <w:p>
      <w:pPr>
        <w:pStyle w:val="SP307295"/>
        <w:ind w:left="648" w:hanging="0"/>
        <w:rPr>
          <w:rFonts w:ascii="MAEBH P+ Helvetica;宋体" w:hAnsi="MAEBH P+ Helvetica;宋体" w:eastAsia="MAEBH P+ Helvetica;宋体" w:cs="MAEBH P+ Helvetica;宋体"/>
          <w:color w:val="000000"/>
          <w:sz w:val="20"/>
          <w:szCs w:val="20"/>
        </w:rPr>
      </w:pPr>
      <w:r>
        <w:rPr>
          <w:rStyle w:val="SC127024"/>
        </w:rPr>
        <w:t xml:space="preserve">3. Open CodeWarrior IDE and open the SE8_DEMO project. </w:t>
      </w:r>
    </w:p>
    <w:p>
      <w:pPr>
        <w:pStyle w:val="SP307295"/>
        <w:ind w:left="648" w:hanging="0"/>
        <w:rPr>
          <w:rFonts w:ascii="MAEBH P+ Helvetica;宋体" w:hAnsi="MAEBH P+ Helvetica;宋体" w:eastAsia="MAEBH P+ Helvetica;宋体" w:cs="MAEBH P+ Helvetica;宋体"/>
          <w:color w:val="000000"/>
          <w:sz w:val="20"/>
          <w:szCs w:val="20"/>
        </w:rPr>
      </w:pPr>
      <w:r>
        <w:rPr>
          <w:rStyle w:val="SC127024"/>
        </w:rPr>
        <w:t>4. Compile for the P&amp;E ICD target and program the MCU by selecting “P&amp;E Multilink/Cyclone Pro” from the pull-down menu beneath the project name. Then click the debugger icon. This will compile the project of SE8_DEMO, launch the debugger application and ask, “Erase and program FLASH”. Click on “Yes”. When the programmer pop-up window goes away, the MCU is programmed.</w:t>
      </w:r>
      <w:r>
        <w:rPr/>
        <w:t xml:space="preserve">   </w:t>
      </w:r>
    </w:p>
    <w:p>
      <w:pPr>
        <w:pStyle w:val="SP307295"/>
        <w:ind w:left="648" w:hanging="0"/>
        <w:rPr/>
      </w:pPr>
      <w:r>
        <w:rPr>
          <w:rStyle w:val="SC127024"/>
        </w:rPr>
        <w:t>5. After the MCU is programmed, launch the terminal emulator. The terminal emulator must be configured to use the COM port that the DB-9 cable is plugged into, usually COM1. The COM port settings must be:</w:t>
      </w:r>
    </w:p>
    <w:p>
      <w:pPr>
        <w:pStyle w:val="SP307295"/>
        <w:ind w:left="648" w:hanging="0"/>
        <w:rPr>
          <w:rStyle w:val="SC127024"/>
        </w:rPr>
      </w:pPr>
      <w:r>
        <w:rPr>
          <w:rStyle w:val="SC127024"/>
          <w:rFonts w:cs="MAECP D+ Helvetica;宋体"/>
        </w:rPr>
        <w:t>•</w:t>
      </w:r>
      <w:r>
        <w:rPr>
          <w:rStyle w:val="SC127024"/>
        </w:rPr>
        <w:t>115200 baud rate</w:t>
      </w:r>
    </w:p>
    <w:p>
      <w:pPr>
        <w:pStyle w:val="SP307295"/>
        <w:ind w:left="648" w:hanging="0"/>
        <w:rPr/>
      </w:pPr>
      <w:r>
        <w:rPr>
          <w:rStyle w:val="SC127024"/>
          <w:rFonts w:cs="MAECP D+ Helvetica;宋体"/>
        </w:rPr>
        <w:t>•</w:t>
      </w:r>
      <w:r>
        <w:rPr>
          <w:rStyle w:val="SC127024"/>
        </w:rPr>
        <w:t>8 bits</w:t>
      </w:r>
    </w:p>
    <w:p>
      <w:pPr>
        <w:pStyle w:val="SP307295"/>
        <w:ind w:left="648" w:hanging="0"/>
        <w:rPr/>
      </w:pPr>
      <w:r>
        <w:rPr>
          <w:rStyle w:val="SC127024"/>
          <w:rFonts w:cs="MAECP D+ Helvetica;宋体"/>
        </w:rPr>
        <w:t>•</w:t>
      </w:r>
      <w:r>
        <w:rPr>
          <w:rStyle w:val="SC127024"/>
        </w:rPr>
        <w:t>No parity</w:t>
      </w:r>
    </w:p>
    <w:p>
      <w:pPr>
        <w:pStyle w:val="SP307295"/>
        <w:ind w:left="648" w:hanging="0"/>
        <w:rPr/>
      </w:pPr>
      <w:r>
        <w:rPr>
          <w:rStyle w:val="SC127024"/>
          <w:rFonts w:cs="MAECP D+ Helvetica;宋体"/>
        </w:rPr>
        <w:t>•</w:t>
      </w:r>
      <w:r>
        <w:rPr>
          <w:rStyle w:val="SC127024"/>
        </w:rPr>
        <w:t>1 stop bit</w:t>
      </w:r>
    </w:p>
    <w:p>
      <w:pPr>
        <w:pStyle w:val="SP307295"/>
        <w:ind w:left="648" w:hanging="0"/>
        <w:rPr>
          <w:rStyle w:val="SC127024"/>
        </w:rPr>
      </w:pPr>
      <w:r>
        <w:rPr>
          <w:rStyle w:val="SC127024"/>
        </w:rPr>
        <w:t>The demo is now ready to run.</w:t>
      </w:r>
    </w:p>
    <w:p>
      <w:pPr>
        <w:pStyle w:val="Normal"/>
        <w:autoSpaceDE w:val="false"/>
        <w:spacing w:before="0" w:after="160"/>
        <w:rPr>
          <w:rFonts w:ascii="MAECP D+ Helvetica;宋体" w:hAnsi="MAECP D+ Helvetica;宋体" w:eastAsia="MAECP D+ Helvetica;宋体" w:cs="MAECP D+ Helvetica;宋体"/>
          <w:color w:val="000000"/>
        </w:rPr>
      </w:pPr>
      <w:r>
        <w:rPr>
          <w:rFonts w:eastAsia="MAECP D+ Helvetica;宋体" w:cs="MAECP D+ Helvetica;宋体" w:ascii="MAECP D+ Helvetica;宋体" w:hAnsi="MAECP D+ Helvetica;宋体"/>
          <w:b/>
          <w:bCs/>
          <w:color w:val="000000"/>
        </w:rPr>
        <w:t>Running the Demo</w:t>
      </w:r>
    </w:p>
    <w:p>
      <w:pPr>
        <w:pStyle w:val="Normal"/>
        <w:autoSpaceDE w:val="false"/>
        <w:spacing w:before="160" w:after="120"/>
        <w:rPr>
          <w:rFonts w:ascii="MAEBH P+ Helvetica;宋体" w:hAnsi="MAEBH P+ Helvetica;宋体" w:eastAsia="MAEBH P+ Helvetica;宋体" w:cs="MAEBH P+ Helvetica;宋体"/>
          <w:color w:val="000000"/>
          <w:sz w:val="20"/>
          <w:szCs w:val="20"/>
        </w:rPr>
      </w:pPr>
      <w:r>
        <w:rPr>
          <w:rFonts w:eastAsia="MAEBH P+ Helvetica;宋体" w:cs="MAEBH P+ Helvetica;宋体" w:ascii="MAEBH P+ Helvetica;宋体" w:hAnsi="MAEBH P+ Helvetica;宋体"/>
          <w:color w:val="000000"/>
          <w:sz w:val="20"/>
        </w:rPr>
        <w:t>Please press the “RUN” button. If everything is configured correctly, the terminal window will display the following as soon as the MCU is running:</w:t>
      </w:r>
    </w:p>
    <w:p>
      <w:pPr>
        <w:pStyle w:val="Normal"/>
        <w:rPr/>
      </w:pPr>
      <w:r>
        <w:rPr/>
        <w:t>Welcome to the World of MC9S08SE8 Demo Application</w:t>
      </w:r>
    </w:p>
    <w:p>
      <w:pPr>
        <w:pStyle w:val="Normal"/>
        <w:rPr/>
      </w:pPr>
      <w:r>
        <w:rPr/>
        <w:t>V1.0</w:t>
      </w:r>
    </w:p>
    <w:p>
      <w:pPr>
        <w:pStyle w:val="Normal"/>
        <w:rPr/>
      </w:pPr>
      <w:r>
        <w:rPr/>
        <w:t>POR LVD , Reset Occurred</w:t>
      </w:r>
    </w:p>
    <w:p>
      <w:pPr>
        <w:pStyle w:val="Normal"/>
        <w:rPr/>
      </w:pPr>
      <w:r>
        <w:rPr/>
      </w:r>
    </w:p>
    <w:p>
      <w:pPr>
        <w:pStyle w:val="Normal"/>
        <w:rPr/>
      </w:pPr>
      <w:r>
        <w:rPr/>
        <w:t>Main Test Menu:</w:t>
      </w:r>
    </w:p>
    <w:p>
      <w:pPr>
        <w:pStyle w:val="Normal"/>
        <w:rPr/>
      </w:pPr>
      <w:r>
        <w:rPr>
          <w:rFonts w:eastAsia="Times New Roman"/>
        </w:rPr>
        <w:t xml:space="preserve">  </w:t>
      </w:r>
      <w:r>
        <w:rPr/>
        <w:t>[1] Real Time Clock setup</w:t>
      </w:r>
    </w:p>
    <w:p>
      <w:pPr>
        <w:pStyle w:val="Normal"/>
        <w:rPr/>
      </w:pPr>
      <w:r>
        <w:rPr>
          <w:rFonts w:eastAsia="Times New Roman"/>
        </w:rPr>
        <w:t xml:space="preserve">  </w:t>
      </w:r>
      <w:r>
        <w:rPr/>
        <w:t>[2] TPM1 PWM setup</w:t>
      </w:r>
    </w:p>
    <w:p>
      <w:pPr>
        <w:pStyle w:val="Normal"/>
        <w:rPr/>
      </w:pPr>
      <w:r>
        <w:rPr>
          <w:rFonts w:eastAsia="Times New Roman"/>
        </w:rPr>
        <w:t xml:space="preserve">  </w:t>
      </w:r>
      <w:r>
        <w:rPr/>
        <w:t>[3] ADC test</w:t>
      </w:r>
    </w:p>
    <w:p>
      <w:pPr>
        <w:pStyle w:val="Normal"/>
        <w:rPr/>
      </w:pPr>
      <w:r>
        <w:rPr>
          <w:rFonts w:eastAsia="Times New Roman"/>
        </w:rPr>
        <w:t xml:space="preserve">  </w:t>
      </w:r>
      <w:r>
        <w:rPr/>
        <w:t>[4] GO STOP</w:t>
      </w:r>
    </w:p>
    <w:p>
      <w:pPr>
        <w:pStyle w:val="Normal"/>
        <w:rPr/>
      </w:pPr>
      <w:r>
        <w:rPr/>
        <w:t>Please select a number to execute:</w:t>
      </w:r>
    </w:p>
    <w:p>
      <w:pPr>
        <w:pStyle w:val="Normal"/>
        <w:autoSpaceDE w:val="false"/>
        <w:spacing w:before="0" w:after="160"/>
        <w:rPr>
          <w:rFonts w:ascii="MAEBH P+ Helvetica;宋体" w:hAnsi="MAEBH P+ Helvetica;宋体" w:eastAsia="MAEBH P+ Helvetica;宋体" w:cs="MAEBH P+ Helvetica;宋体"/>
          <w:color w:val="000000"/>
        </w:rPr>
      </w:pPr>
      <w:r>
        <w:rPr>
          <w:rFonts w:eastAsia="MAEBH P+ Helvetica;宋体" w:cs="MAEBH P+ Helvetica;宋体" w:ascii="MAEBH P+ Helvetica;宋体" w:hAnsi="MAEBH P+ Helvetica;宋体"/>
          <w:color w:val="000000"/>
        </w:rPr>
      </w:r>
    </w:p>
    <w:p>
      <w:pPr>
        <w:pStyle w:val="Normal"/>
        <w:numPr>
          <w:ilvl w:val="0"/>
          <w:numId w:val="1"/>
        </w:numPr>
        <w:autoSpaceDE w:val="false"/>
        <w:spacing w:before="160" w:after="0"/>
        <w:rPr>
          <w:rFonts w:ascii="MAECP D+ Helvetica;宋体" w:hAnsi="MAECP D+ Helvetica;宋体" w:eastAsia="MAECP D+ Helvetica;宋体" w:cs="MAECP D+ Helvetica;宋体"/>
          <w:b/>
          <w:b/>
          <w:bCs/>
          <w:color w:val="000000"/>
          <w:sz w:val="21"/>
        </w:rPr>
      </w:pPr>
      <w:r>
        <w:rPr>
          <w:rFonts w:eastAsia="MAECP D+ Helvetica;宋体" w:cs="MAECP D+ Helvetica;宋体" w:ascii="MAECP D+ Helvetica;宋体" w:hAnsi="MAECP D+ Helvetica;宋体"/>
          <w:b/>
          <w:bCs/>
          <w:color w:val="000000"/>
          <w:sz w:val="21"/>
        </w:rPr>
        <w:t>Bus clock source</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This demo relies on the internal clock reference to generate bus frequency and the communications baud rate. Therefore, the MCU’s internal clock reference has been trimmed to 32 kHz itself.</w:t>
      </w:r>
    </w:p>
    <w:p>
      <w:pPr>
        <w:pStyle w:val="Normal"/>
        <w:numPr>
          <w:ilvl w:val="0"/>
          <w:numId w:val="1"/>
        </w:numPr>
        <w:autoSpaceDE w:val="false"/>
        <w:spacing w:before="160" w:after="120"/>
        <w:rPr>
          <w:rFonts w:ascii="MAECP D+ Helvetica;宋体" w:hAnsi="MAECP D+ Helvetica;宋体" w:eastAsia="MAECP D+ Helvetica;宋体" w:cs="MAECP D+ Helvetica;宋体"/>
          <w:b/>
          <w:b/>
          <w:bCs/>
          <w:color w:val="000000"/>
          <w:sz w:val="21"/>
        </w:rPr>
      </w:pPr>
      <w:r>
        <w:rPr>
          <w:rFonts w:eastAsia="MAECP D+ Helvetica;宋体" w:cs="MAECP D+ Helvetica;宋体" w:ascii="MAECP D+ Helvetica;宋体" w:hAnsi="MAECP D+ Helvetica;宋体"/>
          <w:b/>
          <w:bCs/>
          <w:color w:val="000000"/>
          <w:sz w:val="21"/>
        </w:rPr>
        <w:t>System Reset Status</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After every chip reset, the terminal will display the System Reset Status which is the cause or causes of the last reset before the main menu.</w:t>
      </w:r>
    </w:p>
    <w:p>
      <w:pPr>
        <w:pStyle w:val="Normal"/>
        <w:numPr>
          <w:ilvl w:val="0"/>
          <w:numId w:val="1"/>
        </w:numPr>
        <w:autoSpaceDE w:val="false"/>
        <w:spacing w:before="160" w:after="120"/>
        <w:rPr>
          <w:rFonts w:ascii="MAEBH P+ Helvetica;宋体" w:hAnsi="MAEBH P+ Helvetica;宋体" w:eastAsia="MAEBH P+ Helvetica;宋体" w:cs="MAEBH P+ Helvetica;宋体"/>
          <w:color w:val="000000"/>
          <w:sz w:val="20"/>
          <w:szCs w:val="20"/>
        </w:rPr>
      </w:pPr>
      <w:r>
        <w:rPr>
          <w:rFonts w:eastAsia="MAECP D+ Helvetica;宋体" w:cs="MAECP D+ Helvetica;宋体" w:ascii="MAECP D+ Helvetica;宋体" w:hAnsi="MAECP D+ Helvetica;宋体"/>
          <w:b/>
          <w:bCs/>
          <w:color w:val="000000"/>
          <w:sz w:val="21"/>
        </w:rPr>
        <w:t>RESET Button</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For this demo application, the RESET pin on the MC9S08SE8 is configured as a IRQ pin function. The user could use the IRQ function to wake it up from the low power mode.</w:t>
      </w:r>
    </w:p>
    <w:p>
      <w:pPr>
        <w:pStyle w:val="Normal"/>
        <w:numPr>
          <w:ilvl w:val="0"/>
          <w:numId w:val="1"/>
        </w:numPr>
        <w:autoSpaceDE w:val="false"/>
        <w:spacing w:before="0" w:after="160"/>
        <w:rPr>
          <w:rFonts w:ascii="MAECP D+ Helvetica;宋体" w:hAnsi="MAECP D+ Helvetica;宋体" w:eastAsia="MAECP D+ Helvetica;宋体" w:cs="MAECP D+ Helvetica;宋体"/>
          <w:b/>
          <w:b/>
          <w:bCs/>
          <w:color w:val="000000"/>
        </w:rPr>
      </w:pPr>
      <w:r>
        <w:rPr>
          <w:rFonts w:eastAsia="MAECP D+ Helvetica;宋体" w:cs="MAECP D+ Helvetica;宋体" w:ascii="MAECP D+ Helvetica;宋体" w:hAnsi="MAECP D+ Helvetica;宋体"/>
          <w:b/>
          <w:bCs/>
          <w:color w:val="000000"/>
        </w:rPr>
        <w:t>Potentiometer RV1</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On the demo board, the RV1 is a potentiometer. The user could turn the RV1 to get the voltage (from 0V to 5V) on the RV1 jumper.</w:t>
      </w:r>
    </w:p>
    <w:p>
      <w:pPr>
        <w:pStyle w:val="Normal"/>
        <w:numPr>
          <w:ilvl w:val="0"/>
          <w:numId w:val="1"/>
        </w:numPr>
        <w:autoSpaceDE w:val="false"/>
        <w:spacing w:before="0" w:after="160"/>
        <w:rPr>
          <w:rFonts w:ascii="MAECP D+ Helvetica;宋体" w:hAnsi="MAECP D+ Helvetica;宋体" w:eastAsia="MAECP D+ Helvetica;宋体" w:cs="MAECP D+ Helvetica;宋体"/>
          <w:b/>
          <w:b/>
          <w:bCs/>
          <w:color w:val="000000"/>
        </w:rPr>
      </w:pPr>
      <w:r>
        <w:rPr>
          <w:rFonts w:eastAsia="MAECP D+ Helvetica;宋体" w:cs="MAECP D+ Helvetica;宋体" w:ascii="MAECP D+ Helvetica;宋体" w:hAnsi="MAECP D+ Helvetica;宋体"/>
          <w:b/>
          <w:bCs/>
          <w:color w:val="000000"/>
        </w:rPr>
        <w:t>Photo sensor RZ1</w:t>
      </w:r>
    </w:p>
    <w:p>
      <w:pPr>
        <w:pStyle w:val="Normal"/>
        <w:autoSpaceDE w:val="false"/>
        <w:spacing w:before="0" w:after="16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On the demo board, the RZ1 is a photo sensor. The voltage of RZ1 jumper varies from 0V to 5V if the intensity of light on the sensor RZ1 varies. The darker the photosensor (RZ1), the higher voltage it is. Usually in the room environment, the voltage of RZ1 jumper is about 5V, so the user needs a light source, such as lamp, to get the lower voltage of RZ1 jumper.</w:t>
      </w:r>
    </w:p>
    <w:p>
      <w:pPr>
        <w:pStyle w:val="Normal"/>
        <w:autoSpaceDE w:val="false"/>
        <w:spacing w:before="0" w:after="160"/>
        <w:rPr>
          <w:rFonts w:ascii="MAECP D+ Helvetica;宋体" w:hAnsi="MAECP D+ Helvetica;宋体" w:eastAsia="MAECP D+ Helvetica;宋体" w:cs="MAECP D+ Helvetica;宋体"/>
          <w:color w:val="000000"/>
        </w:rPr>
      </w:pPr>
      <w:r>
        <w:rPr>
          <w:rFonts w:eastAsia="MAECP D+ Helvetica;宋体" w:cs="MAECP D+ Helvetica;宋体" w:ascii="MAECP D+ Helvetica;宋体" w:hAnsi="MAECP D+ Helvetica;宋体"/>
          <w:b/>
          <w:bCs/>
          <w:color w:val="000000"/>
        </w:rPr>
        <w:t>Demo Menu Options</w:t>
      </w:r>
    </w:p>
    <w:p>
      <w:pPr>
        <w:pStyle w:val="Normal"/>
        <w:autoSpaceDE w:val="false"/>
        <w:spacing w:before="160" w:after="120"/>
        <w:rPr>
          <w:rFonts w:ascii="MAEBH P+ Helvetica;宋体" w:hAnsi="MAEBH P+ Helvetica;宋体" w:eastAsia="MAEBH P+ Helvetica;宋体" w:cs="MAEBH P+ Helvetica;宋体"/>
          <w:color w:val="000000"/>
          <w:sz w:val="20"/>
          <w:szCs w:val="20"/>
        </w:rPr>
      </w:pPr>
      <w:r>
        <w:rPr>
          <w:rFonts w:eastAsia="MAEBH P+ Helvetica;宋体" w:cs="MAEBH P+ Helvetica;宋体" w:ascii="MAEBH P+ Helvetica;宋体" w:hAnsi="MAEBH P+ Helvetica;宋体"/>
          <w:color w:val="000000"/>
          <w:sz w:val="20"/>
        </w:rPr>
        <w:t xml:space="preserve">The user can choose from 4 options to explore a handful of the MC9S08SE8’s features and go to the submenu of each function.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To make a selection, simply type the number next to the menu item.</w:t>
      </w:r>
    </w:p>
    <w:p>
      <w:pPr>
        <w:pStyle w:val="Normal"/>
        <w:rPr/>
      </w:pPr>
      <w:r>
        <w:rPr>
          <w:rFonts w:eastAsia="Times New Roman"/>
        </w:rPr>
        <w:t xml:space="preserve"> </w:t>
      </w:r>
      <w:r>
        <w:rPr/>
        <w:t>[1] Real Time Clock setup</w:t>
      </w:r>
    </w:p>
    <w:p>
      <w:pPr>
        <w:pStyle w:val="Normal"/>
        <w:rPr/>
      </w:pPr>
      <w:r>
        <w:rPr/>
        <w:t>Real Time Clock Menu:</w:t>
      </w:r>
    </w:p>
    <w:p>
      <w:pPr>
        <w:pStyle w:val="Normal"/>
        <w:rPr/>
      </w:pPr>
      <w:r>
        <w:rPr>
          <w:rFonts w:eastAsia="Times New Roman"/>
        </w:rPr>
        <w:t xml:space="preserve">  </w:t>
      </w:r>
      <w:r>
        <w:rPr/>
        <w:t>[1]: set up, enable and display real time clock</w:t>
      </w:r>
    </w:p>
    <w:p>
      <w:pPr>
        <w:pStyle w:val="Normal"/>
        <w:rPr/>
      </w:pPr>
      <w:r>
        <w:rPr>
          <w:rFonts w:eastAsia="Times New Roman"/>
        </w:rPr>
        <w:t xml:space="preserve">  </w:t>
      </w:r>
      <w:r>
        <w:rPr/>
        <w:t>[3]: Disable Real Time Clock</w:t>
      </w:r>
    </w:p>
    <w:p>
      <w:pPr>
        <w:pStyle w:val="Normal"/>
        <w:rPr/>
      </w:pPr>
      <w:r>
        <w:rPr>
          <w:rFonts w:eastAsia="Times New Roman"/>
        </w:rPr>
        <w:t xml:space="preserve">  </w:t>
      </w:r>
      <w:r>
        <w:rPr/>
        <w:t>[e]: Exit Real Time Clock menu</w:t>
      </w:r>
    </w:p>
    <w:p>
      <w:pPr>
        <w:pStyle w:val="Normal"/>
        <w:rPr/>
      </w:pPr>
      <w:r>
        <w:rPr/>
        <w:t xml:space="preserve">Please select a number to execute: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This menu option let the user to enable, disable and disable the real time clock which is on the basic of RTC module.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When 1 pressed, the clock is enabled and displayed on the terminal after the current time input. Please enter the current time according to the display: </w:t>
      </w:r>
      <w:r>
        <w:rPr>
          <w:rFonts w:eastAsia="MAEBH P+ Helvetica;宋体" w:cs="MAEBH P+ Helvetica;宋体" w:ascii="MAEBH P+ Helvetica;宋体" w:hAnsi="MAEBH P+ Helvetica;宋体"/>
          <w:b/>
          <w:color w:val="000000"/>
          <w:sz w:val="20"/>
        </w:rPr>
        <w:t>Enter current time (format: HHMM):</w:t>
      </w:r>
      <w:r>
        <w:rPr>
          <w:rFonts w:eastAsia="MAEBH P+ Helvetica;宋体" w:cs="MAEBH P+ Helvetica;宋体" w:ascii="MAEBH P+ Helvetica;宋体" w:hAnsi="MAEBH P+ Helvetica;宋体"/>
          <w:color w:val="000000"/>
          <w:sz w:val="20"/>
        </w:rPr>
        <w:t xml:space="preserve"> (H-hour, M-minute). Then the clock will be displayed on the terminal.</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When 3 pressed, the clock is disabled as well as RTC. The clock disappears on the terminal. </w:t>
      </w:r>
    </w:p>
    <w:p>
      <w:pPr>
        <w:pStyle w:val="Normal"/>
        <w:autoSpaceDE w:val="false"/>
        <w:spacing w:before="160" w:after="0"/>
        <w:rPr>
          <w:rFonts w:ascii="MAECP D+ Helvetica;宋体" w:hAnsi="MAECP D+ Helvetica;宋体" w:eastAsia="MAECP D+ Helvetica;宋体" w:cs="MAECP D+ Helvetica;宋体"/>
          <w:b/>
          <w:b/>
          <w:bCs/>
          <w:color w:val="000000"/>
          <w:sz w:val="21"/>
        </w:rPr>
      </w:pPr>
      <w:r>
        <w:rPr>
          <w:rFonts w:eastAsia="MAECP D+ Helvetica;宋体" w:cs="MAECP D+ Helvetica;宋体" w:ascii="MAECP D+ Helvetica;宋体" w:hAnsi="MAECP D+ Helvetica;宋体"/>
          <w:b/>
          <w:bCs/>
          <w:color w:val="000000"/>
          <w:sz w:val="21"/>
        </w:rPr>
        <w:t>[2] TPM1 PWM setup</w:t>
      </w:r>
    </w:p>
    <w:p>
      <w:pPr>
        <w:pStyle w:val="Normal"/>
        <w:rPr/>
      </w:pPr>
      <w:r>
        <w:rPr/>
        <w:t>TPM1 Menu:</w:t>
      </w:r>
    </w:p>
    <w:p>
      <w:pPr>
        <w:pStyle w:val="Normal"/>
        <w:rPr/>
      </w:pPr>
      <w:r>
        <w:rPr>
          <w:rFonts w:eastAsia="Times New Roman"/>
        </w:rPr>
        <w:t xml:space="preserve">  </w:t>
      </w:r>
      <w:r>
        <w:rPr/>
        <w:t>[1]: Enable TPM1</w:t>
      </w:r>
    </w:p>
    <w:p>
      <w:pPr>
        <w:pStyle w:val="Normal"/>
        <w:rPr/>
      </w:pPr>
      <w:r>
        <w:rPr>
          <w:rFonts w:eastAsia="Times New Roman"/>
        </w:rPr>
        <w:t xml:space="preserve">  </w:t>
      </w:r>
      <w:r>
        <w:rPr/>
        <w:t>[2]: Disable TPM1</w:t>
      </w:r>
    </w:p>
    <w:p>
      <w:pPr>
        <w:pStyle w:val="Normal"/>
        <w:rPr/>
      </w:pPr>
      <w:r>
        <w:rPr>
          <w:rFonts w:eastAsia="Times New Roman"/>
        </w:rPr>
        <w:t xml:space="preserve">  </w:t>
      </w:r>
      <w:r>
        <w:rPr/>
        <w:t>[e]: Exit TPM1 menu</w:t>
      </w:r>
    </w:p>
    <w:p>
      <w:pPr>
        <w:pStyle w:val="Normal"/>
        <w:rPr/>
      </w:pPr>
      <w:r>
        <w:rPr/>
        <w:t>Please select test number to execute:</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This option simply lets the user enable or disable the PWM function of TPM1.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When 1 pressed, channel 1 of TPM1 which is connected to LED1 is configured to central-aligned PWM. The LED1 will be illuminated. Please press the SW1 to adjust the luminance of the LED1. When 2 pressed, TPM1 is off.</w:t>
      </w:r>
    </w:p>
    <w:p>
      <w:pPr>
        <w:pStyle w:val="Normal"/>
        <w:rPr/>
      </w:pPr>
      <w:r>
        <w:rPr/>
        <w:t>[3]ADC Menu:</w:t>
      </w:r>
    </w:p>
    <w:p>
      <w:pPr>
        <w:pStyle w:val="Normal"/>
        <w:rPr/>
      </w:pPr>
      <w:r>
        <w:rPr>
          <w:rFonts w:eastAsia="Times New Roman"/>
        </w:rPr>
        <w:t xml:space="preserve">  </w:t>
      </w:r>
      <w:r>
        <w:rPr/>
        <w:t>[1]: Enable  ADC to measure the RZ1</w:t>
      </w:r>
    </w:p>
    <w:p>
      <w:pPr>
        <w:pStyle w:val="Normal"/>
        <w:rPr/>
      </w:pPr>
      <w:r>
        <w:rPr>
          <w:rFonts w:eastAsia="Times New Roman"/>
        </w:rPr>
        <w:t xml:space="preserve">  </w:t>
      </w:r>
      <w:r>
        <w:rPr/>
        <w:t>[2]: Disable ADC</w:t>
      </w:r>
    </w:p>
    <w:p>
      <w:pPr>
        <w:pStyle w:val="Normal"/>
        <w:rPr/>
      </w:pPr>
      <w:r>
        <w:rPr>
          <w:rFonts w:eastAsia="Times New Roman"/>
        </w:rPr>
        <w:t xml:space="preserve">  </w:t>
      </w:r>
      <w:r>
        <w:rPr/>
        <w:t>[e]: Exit ADC menu</w:t>
      </w:r>
    </w:p>
    <w:p>
      <w:pPr>
        <w:pStyle w:val="Normal"/>
        <w:rPr>
          <w:rFonts w:ascii="MAECP D+ Helvetica;宋体" w:hAnsi="MAECP D+ Helvetica;宋体" w:eastAsia="MAECP D+ Helvetica;宋体" w:cs="MAECP D+ Helvetica;宋体"/>
          <w:b/>
          <w:b/>
          <w:bCs/>
          <w:color w:val="000000"/>
          <w:sz w:val="21"/>
        </w:rPr>
      </w:pPr>
      <w:r>
        <w:rPr/>
        <w:t>Please select test number to execute:</w:t>
      </w:r>
      <w:r>
        <w:rPr>
          <w:rFonts w:eastAsia="MAECP D+ Helvetica;宋体" w:cs="MAECP D+ Helvetica;宋体" w:ascii="MAECP D+ Helvetica;宋体" w:hAnsi="MAECP D+ Helvetica;宋体"/>
          <w:b/>
          <w:bCs/>
          <w:color w:val="000000"/>
          <w:sz w:val="21"/>
        </w:rPr>
        <w:t xml:space="preserve">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When 1 pressed, ADC is enabled to sample the output of RZ1. If the voltage on the photosensor (RZ1) is higher than 4V, LED2 will be lighted. If the RZ1 voltage is less than 4V, LED2 won’t be lighted. The voltage of RZ1 jumper varies from 0V to 5V if the intensity of light on the sensor RZ1 varies. The darker the photosensor (RZ1), the higher voltage it is. Usually in the room environment, the voltage of RZ1 jumper is about 5V, so the user needs a light source, such as lamp, to get the lower voltage of RZ1 jumper. When 2 pressed, ADC is off.</w:t>
      </w:r>
    </w:p>
    <w:p>
      <w:pPr>
        <w:pStyle w:val="Normal"/>
        <w:autoSpaceDE w:val="false"/>
        <w:spacing w:before="160" w:after="0"/>
        <w:rPr>
          <w:rFonts w:ascii="MAECP D+ Helvetica;宋体" w:hAnsi="MAECP D+ Helvetica;宋体" w:eastAsia="MAECP D+ Helvetica;宋体" w:cs="MAECP D+ Helvetica;宋体"/>
          <w:b/>
          <w:b/>
          <w:bCs/>
          <w:color w:val="000000"/>
          <w:sz w:val="21"/>
        </w:rPr>
      </w:pPr>
      <w:r>
        <w:rPr>
          <w:rFonts w:eastAsia="MAECP D+ Helvetica;宋体" w:cs="MAECP D+ Helvetica;宋体" w:ascii="MAECP D+ Helvetica;宋体" w:hAnsi="MAECP D+ Helvetica;宋体"/>
          <w:b/>
          <w:bCs/>
          <w:color w:val="000000"/>
          <w:sz w:val="21"/>
        </w:rPr>
        <w:t>[4] STOP test</w:t>
      </w:r>
    </w:p>
    <w:p>
      <w:pPr>
        <w:pStyle w:val="Normal"/>
        <w:rPr/>
      </w:pPr>
      <w:r>
        <w:rPr/>
        <w:t>GO to Stop Menu:</w:t>
      </w:r>
    </w:p>
    <w:p>
      <w:pPr>
        <w:pStyle w:val="Normal"/>
        <w:rPr/>
      </w:pPr>
      <w:r>
        <w:rPr>
          <w:rFonts w:eastAsia="Times New Roman"/>
        </w:rPr>
        <w:t xml:space="preserve">  </w:t>
      </w:r>
      <w:r>
        <w:rPr/>
        <w:t>[2]: Go to Stop2</w:t>
      </w:r>
    </w:p>
    <w:p>
      <w:pPr>
        <w:pStyle w:val="Normal"/>
        <w:rPr/>
      </w:pPr>
      <w:r>
        <w:rPr>
          <w:rFonts w:eastAsia="Times New Roman"/>
        </w:rPr>
        <w:t xml:space="preserve">  </w:t>
      </w:r>
      <w:r>
        <w:rPr/>
        <w:t>[3]: Go to Stop3</w:t>
      </w:r>
    </w:p>
    <w:p>
      <w:pPr>
        <w:pStyle w:val="Normal"/>
        <w:rPr/>
      </w:pPr>
      <w:r>
        <w:rPr>
          <w:rFonts w:eastAsia="Times New Roman"/>
        </w:rPr>
        <w:t xml:space="preserve">  </w:t>
      </w:r>
      <w:r>
        <w:rPr/>
        <w:t>[e]: Exit Stop menu</w:t>
      </w:r>
    </w:p>
    <w:p>
      <w:pPr>
        <w:pStyle w:val="Normal"/>
        <w:rPr/>
      </w:pPr>
      <w:r>
        <w:rPr/>
        <w:t>Please select test number to execute:</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The “STOP test” options allow the user to configure the MCU for either stop2 or stop3 mode and then enter stop mode configured.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When 3 pressed, MCU goes to STOP3 mode as configured. The terminal displays: </w:t>
      </w:r>
      <w:r>
        <w:rPr>
          <w:rFonts w:eastAsia="MAEBH P+ Helvetica;宋体" w:cs="MAEBH P+ Helvetica;宋体" w:ascii="MAEBH P+ Helvetica;宋体" w:hAnsi="MAEBH P+ Helvetica;宋体"/>
          <w:b/>
          <w:color w:val="000000"/>
          <w:sz w:val="20"/>
        </w:rPr>
        <w:t>Stop3 Selected</w:t>
      </w:r>
      <w:r>
        <w:rPr>
          <w:rFonts w:eastAsia="MAEBH P+ Helvetica;宋体" w:cs="MAEBH P+ Helvetica;宋体" w:ascii="MAEBH P+ Helvetica;宋体" w:hAnsi="MAEBH P+ Helvetica;宋体"/>
          <w:color w:val="000000"/>
          <w:sz w:val="20"/>
        </w:rPr>
        <w:t xml:space="preserve">. </w:t>
      </w:r>
    </w:p>
    <w:p>
      <w:pPr>
        <w:pStyle w:val="Normal"/>
        <w:autoSpaceDE w:val="false"/>
        <w:spacing w:before="160" w:after="120"/>
        <w:rPr>
          <w:rFonts w:ascii="MAEBH P+ Helvetica;宋体" w:hAnsi="MAEBH P+ Helvetica;宋体" w:eastAsia="MAEBH P+ Helvetica;宋体" w:cs="MAEBH P+ Helvetica;宋体"/>
          <w:color w:val="000000"/>
          <w:sz w:val="20"/>
        </w:rPr>
      </w:pPr>
      <w:r>
        <w:rPr>
          <w:rFonts w:eastAsia="MAEBH P+ Helvetica;宋体" w:cs="MAEBH P+ Helvetica;宋体" w:ascii="MAEBH P+ Helvetica;宋体" w:hAnsi="MAEBH P+ Helvetica;宋体"/>
          <w:color w:val="000000"/>
          <w:sz w:val="20"/>
        </w:rPr>
        <w:t xml:space="preserve">There are several ways to wake up the MCU from STOP3 mode. The IRQ could be used to wake it up from the STOP3 mode by press the reset pin. Another way to wake up MCU from STOP3 is RTC. If the user enables clock, every minutes the time is updated, which could wake up MCU from both STOP2 and STOP3 mode. When it is waken up from Stop3 mode the terminal displays: </w:t>
      </w:r>
      <w:r>
        <w:rPr>
          <w:rFonts w:eastAsia="MAEBH P+ Helvetica;宋体" w:cs="MAEBH P+ Helvetica;宋体" w:ascii="MAEBH P+ Helvetica;宋体" w:hAnsi="MAEBH P+ Helvetica;宋体"/>
          <w:b/>
          <w:color w:val="000000"/>
          <w:sz w:val="20"/>
        </w:rPr>
        <w:t>Wake up from STOP3.</w:t>
      </w:r>
    </w:p>
    <w:p>
      <w:pPr>
        <w:pStyle w:val="Normal"/>
        <w:autoSpaceDE w:val="false"/>
        <w:spacing w:before="160" w:after="120"/>
        <w:rPr/>
      </w:pPr>
      <w:r>
        <w:rPr>
          <w:rFonts w:eastAsia="MAEBH P+ Helvetica;宋体" w:cs="MAEBH P+ Helvetica;宋体" w:ascii="MAEBH P+ Helvetica;宋体" w:hAnsi="MAEBH P+ Helvetica;宋体"/>
          <w:color w:val="000000"/>
          <w:sz w:val="20"/>
        </w:rPr>
        <w:t xml:space="preserve">When 2 pressed, MCU goes to STOP2 mode as configured. The terminal displays: </w:t>
      </w:r>
      <w:r>
        <w:rPr>
          <w:rFonts w:eastAsia="MAEBH P+ Helvetica;宋体" w:cs="MAEBH P+ Helvetica;宋体" w:ascii="MAEBH P+ Helvetica;宋体" w:hAnsi="MAEBH P+ Helvetica;宋体"/>
          <w:b/>
          <w:color w:val="000000"/>
          <w:sz w:val="20"/>
        </w:rPr>
        <w:t>Stop2 Selected</w:t>
      </w:r>
      <w:r>
        <w:rPr>
          <w:rFonts w:eastAsia="MAEBH P+ Helvetica;宋体" w:cs="MAEBH P+ Helvetica;宋体" w:ascii="MAEBH P+ Helvetica;宋体" w:hAnsi="MAEBH P+ Helvetica;宋体"/>
          <w:color w:val="000000"/>
          <w:sz w:val="20"/>
        </w:rPr>
        <w:t>. In this demo code, only 2 ways could be used to wake up the MCU: RTC and IRQ. If the user enables clock, every minutes the time is updated, which could wake up MCU from both STOP2 and STOP3 mo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EBH P+ Helvetica">
    <w:altName w:val="宋体"/>
    <w:charset w:val="86"/>
    <w:family w:val="swiss"/>
    <w:pitch w:val="default"/>
  </w:font>
  <w:font w:name="Liberation Sans">
    <w:altName w:val="Arial"/>
    <w:charset w:val="01"/>
    <w:family w:val="swiss"/>
    <w:pitch w:val="variable"/>
  </w:font>
  <w:font w:name="MAECP D+ Helvetica">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C126991">
    <w:name w:val="SC126991"/>
    <w:qFormat/>
    <w:rPr>
      <w:rFonts w:cs="MAECP D+ Helvetica;宋体"/>
      <w:b/>
      <w:bCs/>
      <w:color w:val="000000"/>
      <w:sz w:val="55"/>
      <w:szCs w:val="55"/>
    </w:rPr>
  </w:style>
  <w:style w:type="character" w:styleId="SC126990">
    <w:name w:val="SC126990"/>
    <w:qFormat/>
    <w:rPr>
      <w:rFonts w:cs="MAECP D+ Helvetica;宋体"/>
      <w:b/>
      <w:bCs/>
      <w:color w:val="000000"/>
    </w:rPr>
  </w:style>
  <w:style w:type="character" w:styleId="SC127024">
    <w:name w:val="SC127024"/>
    <w:qFormat/>
    <w:rPr>
      <w:rFonts w:ascii="MAEBH P+ Helvetica;宋体" w:hAnsi="MAEBH P+ Helvetica;宋体" w:eastAsia="MAEBH P+ Helvetica;宋体" w:cs="MAEBH P+ Helvetica;宋体"/>
      <w:color w:val="000000"/>
      <w:sz w:val="20"/>
      <w:szCs w:val="20"/>
    </w:rPr>
  </w:style>
  <w:style w:type="character" w:styleId="SC126999">
    <w:name w:val="SC126999"/>
    <w:qFormat/>
    <w:rPr>
      <w:rFonts w:ascii="MAEBH P+ Helvetica;宋体" w:hAnsi="MAEBH P+ Helvetica;宋体" w:eastAsia="MAEBH P+ Helvetica;宋体" w:cs="MAEBH P+ Helvetica;宋体"/>
      <w:color w:val="000000"/>
      <w:sz w:val="20"/>
      <w:szCs w:val="20"/>
      <w:u w:val="single"/>
    </w:rPr>
  </w:style>
  <w:style w:type="character" w:styleId="SC126987">
    <w:name w:val="SC126987"/>
    <w:qFormat/>
    <w:rPr>
      <w:rFonts w:cs="MAECP D+ Helvetica;宋体"/>
      <w:b/>
      <w:bCs/>
      <w:color w:val="000000"/>
      <w:sz w:val="21"/>
      <w:szCs w:val="21"/>
    </w:rPr>
  </w:style>
  <w:style w:type="character" w:styleId="SC127041">
    <w:name w:val="SC127041"/>
    <w:qFormat/>
    <w:rPr>
      <w:rFonts w:cs="MAEBH P+ Helvetica;宋体"/>
      <w:color w:val="000000"/>
      <w:sz w:val="20"/>
      <w:szCs w:val="20"/>
    </w:rPr>
  </w:style>
  <w:style w:type="character" w:styleId="SC127044">
    <w:name w:val="SC127044"/>
    <w:qFormat/>
    <w:rPr>
      <w:rFonts w:ascii="MAEBH P+ Helvetica;宋体" w:hAnsi="MAEBH P+ Helvetica;宋体" w:eastAsia="MAEBH P+ Helvetica;宋体" w:cs="MAEBH P+ Helvetica;宋体"/>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307202">
    <w:name w:val="SP307202"/>
    <w:basedOn w:val="Normal"/>
    <w:next w:val="Normal"/>
    <w:qFormat/>
    <w:pPr>
      <w:autoSpaceDE w:val="false"/>
    </w:pPr>
    <w:rPr>
      <w:rFonts w:ascii="MAECP D+ Helvetica;宋体" w:hAnsi="MAECP D+ Helvetica;宋体" w:eastAsia="MAECP D+ Helvetica;宋体"/>
    </w:rPr>
  </w:style>
  <w:style w:type="paragraph" w:styleId="SP307267">
    <w:name w:val="SP307267"/>
    <w:basedOn w:val="Normal"/>
    <w:next w:val="Normal"/>
    <w:qFormat/>
    <w:pPr>
      <w:autoSpaceDE w:val="false"/>
      <w:spacing w:before="0" w:after="160"/>
    </w:pPr>
    <w:rPr>
      <w:rFonts w:ascii="MAECP D+ Helvetica;宋体" w:hAnsi="MAECP D+ Helvetica;宋体" w:eastAsia="MAECP D+ Helvetica;宋体"/>
    </w:rPr>
  </w:style>
  <w:style w:type="paragraph" w:styleId="SP307286">
    <w:name w:val="SP307286"/>
    <w:basedOn w:val="Normal"/>
    <w:next w:val="Normal"/>
    <w:qFormat/>
    <w:pPr>
      <w:autoSpaceDE w:val="false"/>
      <w:spacing w:before="160" w:after="120"/>
    </w:pPr>
    <w:rPr>
      <w:rFonts w:ascii="MAECP D+ Helvetica;宋体" w:hAnsi="MAECP D+ Helvetica;宋体" w:eastAsia="MAECP D+ Helvetica;宋体"/>
    </w:rPr>
  </w:style>
  <w:style w:type="paragraph" w:styleId="SP307287">
    <w:name w:val="SP307287"/>
    <w:basedOn w:val="Normal"/>
    <w:next w:val="Normal"/>
    <w:qFormat/>
    <w:pPr>
      <w:autoSpaceDE w:val="false"/>
      <w:spacing w:before="60" w:after="0"/>
    </w:pPr>
    <w:rPr>
      <w:rFonts w:ascii="MAECP D+ Helvetica;宋体" w:hAnsi="MAECP D+ Helvetica;宋体" w:eastAsia="MAECP D+ Helvetica;宋体"/>
    </w:rPr>
  </w:style>
  <w:style w:type="paragraph" w:styleId="SP307290">
    <w:name w:val="SP307290"/>
    <w:basedOn w:val="Normal"/>
    <w:next w:val="Normal"/>
    <w:qFormat/>
    <w:pPr>
      <w:autoSpaceDE w:val="false"/>
    </w:pPr>
    <w:rPr>
      <w:rFonts w:ascii="MAECP D+ Helvetica;宋体" w:hAnsi="MAECP D+ Helvetica;宋体" w:eastAsia="MAECP D+ Helvetica;宋体"/>
    </w:rPr>
  </w:style>
  <w:style w:type="paragraph" w:styleId="SP307295">
    <w:name w:val="SP307295"/>
    <w:basedOn w:val="Normal"/>
    <w:next w:val="Normal"/>
    <w:qFormat/>
    <w:pPr>
      <w:autoSpaceDE w:val="false"/>
      <w:spacing w:before="0" w:after="60"/>
    </w:pPr>
    <w:rPr>
      <w:rFonts w:ascii="MAECP D+ Helvetica;宋体" w:hAnsi="MAECP D+ Helvetica;宋体" w:eastAsia="MAECP D+ Helvetica;宋体"/>
    </w:rPr>
  </w:style>
  <w:style w:type="paragraph" w:styleId="SP307212">
    <w:name w:val="SP307212"/>
    <w:basedOn w:val="Normal"/>
    <w:next w:val="Normal"/>
    <w:qFormat/>
    <w:pPr>
      <w:autoSpaceDE w:val="false"/>
      <w:spacing w:before="160" w:after="0"/>
    </w:pPr>
    <w:rPr>
      <w:rFonts w:ascii="MAECP D+ Helvetica;宋体" w:hAnsi="MAECP D+ Helvetica;宋体" w:eastAsia="MAECP D+ Helvetica;宋体"/>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5:28:00Z</dcterms:created>
  <dc:creator>B08365</dc:creator>
  <dc:description/>
  <cp:keywords/>
  <dc:language>en-US</dc:language>
  <cp:lastModifiedBy>B08365</cp:lastModifiedBy>
  <dcterms:modified xsi:type="dcterms:W3CDTF">2008-05-28T09:10:00Z</dcterms:modified>
  <cp:revision>78</cp:revision>
  <dc:subject/>
  <dc:title>DEMO9S08SH8_APP Example Application User Guide</dc:title>
</cp:coreProperties>
</file>