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73"/>
        <w:rPr>
          <w:color w:val="000000"/>
          <w:sz w:val="48"/>
          <w:szCs w:val="48"/>
        </w:rPr>
      </w:pPr>
      <w:r>
        <w:rPr>
          <w:color w:val="000000"/>
          <w:sz w:val="48"/>
          <w:szCs w:val="48"/>
        </w:rPr>
        <w:t>DEMO9S08SE8</w:t>
      </w:r>
    </w:p>
    <w:p>
      <w:pPr>
        <w:pStyle w:val="Normal"/>
        <w:widowControl w:val="false"/>
        <w:autoSpaceDE w:val="false"/>
        <w:spacing w:lineRule="exact" w:line="520"/>
        <w:rPr>
          <w:color w:val="000000"/>
          <w:sz w:val="46"/>
          <w:szCs w:val="46"/>
        </w:rPr>
      </w:pPr>
      <w:r>
        <w:rPr>
          <w:color w:val="000000"/>
          <w:sz w:val="46"/>
          <w:szCs w:val="46"/>
        </w:rPr>
        <w:t>Lab Tutorials</w:t>
      </w:r>
    </w:p>
    <w:p>
      <w:pPr>
        <w:pStyle w:val="Normal"/>
        <w:widowControl w:val="false"/>
        <w:tabs>
          <w:tab w:val="clear" w:pos="720"/>
          <w:tab w:val="left" w:pos="386" w:leader="none"/>
        </w:tabs>
        <w:autoSpaceDE w:val="false"/>
        <w:spacing w:lineRule="exact" w:line="280"/>
        <w:rPr>
          <w:color w:val="000000"/>
          <w:sz w:val="46"/>
          <w:szCs w:val="46"/>
        </w:rPr>
      </w:pPr>
      <w:r>
        <w:rPr>
          <w:color w:val="000000"/>
          <w:sz w:val="46"/>
          <w:szCs w:val="46"/>
        </w:rPr>
      </w:r>
    </w:p>
    <w:p>
      <w:pPr>
        <w:pStyle w:val="Normal"/>
        <w:widowControl w:val="false"/>
        <w:tabs>
          <w:tab w:val="clear" w:pos="720"/>
          <w:tab w:val="left" w:pos="386" w:leader="none"/>
        </w:tabs>
        <w:autoSpaceDE w:val="false"/>
        <w:spacing w:lineRule="exact" w:line="280"/>
        <w:rPr/>
      </w:pPr>
      <w:r>
        <w:rPr/>
      </w:r>
    </w:p>
    <w:p>
      <w:pPr>
        <w:pStyle w:val="Normal"/>
        <w:widowControl w:val="false"/>
        <w:tabs>
          <w:tab w:val="clear" w:pos="720"/>
          <w:tab w:val="left" w:pos="386" w:leader="none"/>
        </w:tabs>
        <w:autoSpaceDE w:val="false"/>
        <w:spacing w:lineRule="exact" w:line="280"/>
        <w:rPr/>
      </w:pPr>
      <w:r>
        <w:rPr/>
      </w:r>
    </w:p>
    <w:p>
      <w:pPr>
        <w:pStyle w:val="Normal"/>
        <w:widowControl w:val="false"/>
        <w:tabs>
          <w:tab w:val="clear" w:pos="720"/>
          <w:tab w:val="left" w:pos="386" w:leader="none"/>
        </w:tabs>
        <w:autoSpaceDE w:val="false"/>
        <w:spacing w:lineRule="exact" w:line="280"/>
        <w:rPr/>
      </w:pPr>
      <w:r>
        <w:rPr/>
        <w:t>MCU Port Connector Pin Out</w:t>
      </w:r>
    </w:p>
    <w:p>
      <w:pPr>
        <w:pStyle w:val="Normal"/>
        <w:widowControl w:val="false"/>
        <w:tabs>
          <w:tab w:val="clear" w:pos="720"/>
          <w:tab w:val="left" w:pos="386" w:leader="none"/>
        </w:tabs>
        <w:autoSpaceDE w:val="false"/>
        <w:spacing w:lineRule="exact" w:line="280"/>
        <w:rPr/>
      </w:pPr>
      <w:r>
        <w:rPr>
          <w:b/>
          <w:color w:val="000000"/>
          <w:sz w:val="20"/>
          <w:szCs w:val="20"/>
        </w:rPr>
        <w:t xml:space="preserve">The following </w:t>
      </w:r>
      <w:ins w:id="0" w:author="latha" w:date="2008-09-12T17:14:00Z">
        <w:r>
          <w:rPr>
            <w:b/>
            <w:color w:val="000000"/>
            <w:sz w:val="20"/>
            <w:szCs w:val="20"/>
          </w:rPr>
          <w:t xml:space="preserve">list shows </w:t>
        </w:r>
      </w:ins>
      <w:del w:id="1" w:author="latha" w:date="2008-09-12T17:14:00Z">
        <w:r>
          <w:rPr>
            <w:b/>
            <w:color w:val="000000"/>
            <w:sz w:val="20"/>
            <w:szCs w:val="20"/>
          </w:rPr>
          <w:delText xml:space="preserve">is </w:delText>
        </w:r>
      </w:del>
      <w:r>
        <w:rPr>
          <w:b/>
          <w:color w:val="000000"/>
          <w:sz w:val="20"/>
          <w:szCs w:val="20"/>
        </w:rPr>
        <w:t>the pin out for the MCU port connector on the DEMOSE8 board (J1).</w:t>
      </w:r>
    </w:p>
    <w:p>
      <w:pPr>
        <w:pStyle w:val="Normal"/>
        <w:widowControl w:val="false"/>
        <w:tabs>
          <w:tab w:val="clear" w:pos="720"/>
          <w:tab w:val="left" w:pos="386" w:leader="none"/>
        </w:tabs>
        <w:autoSpaceDE w:val="false"/>
        <w:spacing w:lineRule="exact" w:line="280"/>
        <w:rPr>
          <w:b/>
          <w:b/>
          <w:color w:val="000000"/>
          <w:sz w:val="20"/>
          <w:szCs w:val="20"/>
        </w:rPr>
      </w:pPr>
      <w:r>
        <w:rPr>
          <w:b/>
          <w:color w:val="000000"/>
          <w:sz w:val="20"/>
          <w:szCs w:val="20"/>
        </w:rPr>
      </w:r>
    </w:p>
    <w:tbl>
      <w:tblPr>
        <w:tblW w:w="7302" w:type="dxa"/>
        <w:jc w:val="left"/>
        <w:tblInd w:w="-10" w:type="dxa"/>
        <w:tblLayout w:type="fixed"/>
        <w:tblCellMar>
          <w:top w:w="0" w:type="dxa"/>
          <w:left w:w="108" w:type="dxa"/>
          <w:bottom w:w="0" w:type="dxa"/>
          <w:right w:w="108" w:type="dxa"/>
        </w:tblCellMar>
      </w:tblPr>
      <w:tblGrid>
        <w:gridCol w:w="2637"/>
        <w:gridCol w:w="960"/>
        <w:gridCol w:w="960"/>
        <w:gridCol w:w="2745"/>
      </w:tblGrid>
      <w:tr>
        <w:trPr>
          <w:trHeight w:val="255" w:hRule="atLeast"/>
        </w:trPr>
        <w:tc>
          <w:tcPr>
            <w:tcW w:w="2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V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2</w:t>
            </w:r>
          </w:p>
        </w:tc>
        <w:tc>
          <w:tcPr>
            <w:tcW w:w="27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Helvetica" w:ascii="Helvetica" w:hAnsi="Helvetica"/>
                <w:sz w:val="18"/>
                <w:szCs w:val="18"/>
              </w:rPr>
              <w:t>PTA5 /IRQ/TCLK/RESET</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VSS</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3</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4</w:t>
            </w:r>
          </w:p>
        </w:tc>
        <w:tc>
          <w:tcPr>
            <w:tcW w:w="2745"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A5 /IRQ/TCLK/RESET</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B1 /KBIP5/TxD/ADP7</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5</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6</w:t>
            </w:r>
          </w:p>
        </w:tc>
        <w:tc>
          <w:tcPr>
            <w:tcW w:w="27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Helvetica" w:ascii="Helvetica" w:hAnsi="Helvetica"/>
                <w:sz w:val="18"/>
                <w:szCs w:val="18"/>
              </w:rPr>
              <w:t>PTA4 /BKGD/MS</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B0 /KBIP4/RxD/ADP6</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7</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8</w:t>
            </w:r>
          </w:p>
        </w:tc>
        <w:tc>
          <w:tcPr>
            <w:tcW w:w="27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Helvetica" w:ascii="Helvetica" w:hAnsi="Helvetica"/>
                <w:sz w:val="18"/>
                <w:szCs w:val="18"/>
              </w:rPr>
              <w:t>PTB7 /EXTAL</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A2/KBIP2/ADP2</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9</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0</w:t>
            </w:r>
          </w:p>
        </w:tc>
        <w:tc>
          <w:tcPr>
            <w:tcW w:w="27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Helvetica" w:ascii="Helvetica" w:hAnsi="Helvetica"/>
                <w:sz w:val="18"/>
                <w:szCs w:val="18"/>
              </w:rPr>
              <w:t>PTB6/XTAL</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A3/KBIP3/ADP3</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1</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2</w:t>
            </w:r>
          </w:p>
        </w:tc>
        <w:tc>
          <w:tcPr>
            <w:tcW w:w="2745"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Helvetica" w:ascii="Helvetica" w:hAnsi="Helvetica"/>
                <w:sz w:val="18"/>
                <w:szCs w:val="18"/>
              </w:rPr>
              <w:t>NA</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A0/KBIP0/TPM1CH0/ADP0</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3</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4</w:t>
            </w:r>
          </w:p>
        </w:tc>
        <w:tc>
          <w:tcPr>
            <w:tcW w:w="2745" w:type="dxa"/>
            <w:tcBorders>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Helvetica" w:ascii="Helvetica" w:hAnsi="Helvetica"/>
                <w:sz w:val="18"/>
                <w:szCs w:val="18"/>
              </w:rPr>
              <w:t>NA</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B6/XTAL</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5</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6</w:t>
            </w:r>
          </w:p>
        </w:tc>
        <w:tc>
          <w:tcPr>
            <w:tcW w:w="27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Helvetica" w:ascii="Helvetica" w:hAnsi="Helvetica"/>
                <w:sz w:val="18"/>
                <w:szCs w:val="18"/>
              </w:rPr>
              <w:t>NA</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B3/KBIP7/ADP9</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7</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8</w:t>
            </w:r>
          </w:p>
        </w:tc>
        <w:tc>
          <w:tcPr>
            <w:tcW w:w="27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Helvetica" w:ascii="Helvetica" w:hAnsi="Helvetica"/>
                <w:sz w:val="18"/>
                <w:szCs w:val="18"/>
              </w:rPr>
              <w:t>PTA1/KBIP1/TPM1CH1/ADP1</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B4/TPM2CH0</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19</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20</w:t>
            </w:r>
          </w:p>
        </w:tc>
        <w:tc>
          <w:tcPr>
            <w:tcW w:w="27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Helvetica" w:ascii="Helvetica" w:hAnsi="Helvetica"/>
                <w:sz w:val="18"/>
                <w:szCs w:val="18"/>
              </w:rPr>
              <w:t>PTA0/KBIP0/TPM1CH0/ADP0</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B2/KBIP6/ADP8</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21</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22</w:t>
            </w:r>
          </w:p>
        </w:tc>
        <w:tc>
          <w:tcPr>
            <w:tcW w:w="27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Helvetica" w:ascii="Helvetica" w:hAnsi="Helvetica"/>
                <w:sz w:val="18"/>
                <w:szCs w:val="18"/>
              </w:rPr>
              <w:t>NA</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B5</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23</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24</w:t>
            </w:r>
          </w:p>
        </w:tc>
        <w:tc>
          <w:tcPr>
            <w:tcW w:w="2745"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NA</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C0</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25</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26</w:t>
            </w:r>
          </w:p>
        </w:tc>
        <w:tc>
          <w:tcPr>
            <w:tcW w:w="2745"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B1/KBIP5/TxD/ADP7</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C1</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27</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28</w:t>
            </w:r>
          </w:p>
        </w:tc>
        <w:tc>
          <w:tcPr>
            <w:tcW w:w="2745"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B0 /KBIP4/RxD/ADP6</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C2</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29</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30</w:t>
            </w:r>
          </w:p>
        </w:tc>
        <w:tc>
          <w:tcPr>
            <w:tcW w:w="2745"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A6/TPM1CH0/ADP4</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C3</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31</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32</w:t>
            </w:r>
          </w:p>
        </w:tc>
        <w:tc>
          <w:tcPr>
            <w:tcW w:w="2745"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A7/TPM1CH1/ADP5</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C4</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33</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34</w:t>
            </w:r>
          </w:p>
        </w:tc>
        <w:tc>
          <w:tcPr>
            <w:tcW w:w="2745"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C7</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C5</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35</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36</w:t>
            </w:r>
          </w:p>
        </w:tc>
        <w:tc>
          <w:tcPr>
            <w:tcW w:w="2745"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TC6</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NA</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37</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38</w:t>
            </w:r>
          </w:p>
        </w:tc>
        <w:tc>
          <w:tcPr>
            <w:tcW w:w="2745"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NA</w:t>
            </w:r>
          </w:p>
        </w:tc>
      </w:tr>
      <w:tr>
        <w:trPr>
          <w:trHeight w:val="255" w:hRule="atLeast"/>
        </w:trPr>
        <w:tc>
          <w:tcPr>
            <w:tcW w:w="2637"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NA</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39</w:t>
            </w:r>
          </w:p>
        </w:tc>
        <w:tc>
          <w:tcPr>
            <w:tcW w:w="960"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40</w:t>
            </w:r>
          </w:p>
        </w:tc>
        <w:tc>
          <w:tcPr>
            <w:tcW w:w="2745" w:type="dxa"/>
            <w:tcBorders>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NA</w:t>
            </w:r>
          </w:p>
        </w:tc>
      </w:tr>
    </w:tbl>
    <w:p>
      <w:pPr>
        <w:pStyle w:val="Normal"/>
        <w:rPr/>
      </w:pPr>
      <w:r>
        <w:rPr/>
      </w:r>
    </w:p>
    <w:p>
      <w:pPr>
        <w:pStyle w:val="Normal"/>
        <w:rPr/>
      </w:pPr>
      <w:r>
        <w:rPr/>
      </w:r>
    </w:p>
    <w:p>
      <w:pPr>
        <w:pStyle w:val="Normal"/>
        <w:rPr/>
      </w:pPr>
      <w:r>
        <w:rPr/>
      </w:r>
    </w:p>
    <w:p>
      <w:pPr>
        <w:pStyle w:val="Normal"/>
        <w:rPr/>
      </w:pPr>
      <w:r>
        <w:rPr/>
        <w:t>DEFAULT JUMPER SETTINGS</w:t>
      </w:r>
    </w:p>
    <w:p>
      <w:pPr>
        <w:pStyle w:val="Normal"/>
        <w:rPr/>
      </w:pPr>
      <w:r>
        <w:rPr/>
        <w:t>The following</w:t>
      </w:r>
      <w:del w:id="2" w:author="latha" w:date="2008-09-12T17:14:00Z">
        <w:r>
          <w:rPr/>
          <w:delText xml:space="preserve"> is a</w:delText>
        </w:r>
      </w:del>
      <w:r>
        <w:rPr/>
        <w:t xml:space="preserve"> list </w:t>
      </w:r>
      <w:ins w:id="3" w:author="latha" w:date="2008-09-12T17:14:00Z">
        <w:r>
          <w:rPr/>
          <w:t>shows the</w:t>
        </w:r>
      </w:ins>
      <w:del w:id="4" w:author="latha" w:date="2008-09-12T17:14:00Z">
        <w:r>
          <w:rPr/>
          <w:delText>of</w:delText>
        </w:r>
      </w:del>
      <w:r>
        <w:rPr/>
        <w:t xml:space="preserve"> default jumper settings for DEMOSE8 board.  </w:t>
      </w:r>
    </w:p>
    <w:p>
      <w:pPr>
        <w:pStyle w:val="Normal"/>
        <w:rPr/>
      </w:pPr>
      <w:r>
        <w:rPr/>
      </w:r>
    </w:p>
    <w:tbl>
      <w:tblPr>
        <w:tblW w:w="6305" w:type="dxa"/>
        <w:jc w:val="left"/>
        <w:tblInd w:w="-10" w:type="dxa"/>
        <w:tblLayout w:type="fixed"/>
        <w:tblCellMar>
          <w:top w:w="0" w:type="dxa"/>
          <w:left w:w="108" w:type="dxa"/>
          <w:bottom w:w="0" w:type="dxa"/>
          <w:right w:w="108" w:type="dxa"/>
        </w:tblCellMar>
      </w:tblPr>
      <w:tblGrid>
        <w:gridCol w:w="4441"/>
        <w:gridCol w:w="1864"/>
      </w:tblGrid>
      <w:tr>
        <w:trPr>
          <w:trHeight w:val="25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Jumper</w:t>
            </w:r>
          </w:p>
        </w:tc>
        <w:tc>
          <w:tcPr>
            <w:tcW w:w="1864" w:type="dxa"/>
            <w:tcBorders>
              <w:top w:val="single" w:sz="4" w:space="0" w:color="000000"/>
              <w:bottom w:val="single" w:sz="4" w:space="0" w:color="000000"/>
            </w:tcBorders>
            <w:vAlign w:val="bottom"/>
          </w:tcPr>
          <w:p>
            <w:pPr>
              <w:pStyle w:val="Normal"/>
              <w:jc w:val="center"/>
              <w:rPr>
                <w:rFonts w:ascii="Helvetica" w:hAnsi="Helvetica" w:cs="Helvetica"/>
                <w:b/>
                <w:b/>
                <w:sz w:val="18"/>
                <w:szCs w:val="18"/>
              </w:rPr>
            </w:pPr>
            <w:r>
              <w:rPr>
                <w:rFonts w:cs="Helvetica" w:ascii="Helvetica" w:hAnsi="Helvetica"/>
                <w:b/>
                <w:sz w:val="18"/>
                <w:szCs w:val="18"/>
              </w:rPr>
              <w:t>Status</w:t>
            </w:r>
          </w:p>
        </w:tc>
      </w:tr>
      <w:tr>
        <w:trPr>
          <w:trHeight w:val="300" w:hRule="atLeast"/>
        </w:trPr>
        <w:tc>
          <w:tcPr>
            <w:tcW w:w="444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PWR_SEL</w:t>
            </w:r>
          </w:p>
        </w:tc>
        <w:tc>
          <w:tcPr>
            <w:tcW w:w="1864" w:type="dxa"/>
            <w:tcBorders>
              <w:bottom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VB</w:t>
            </w:r>
          </w:p>
        </w:tc>
      </w:tr>
      <w:tr>
        <w:trPr>
          <w:trHeight w:val="300" w:hRule="atLeast"/>
        </w:trPr>
        <w:tc>
          <w:tcPr>
            <w:tcW w:w="444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VX_EN</w:t>
            </w:r>
          </w:p>
        </w:tc>
        <w:tc>
          <w:tcPr>
            <w:tcW w:w="1864" w:type="dxa"/>
            <w:tcBorders>
              <w:bottom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installed</w:t>
            </w:r>
          </w:p>
        </w:tc>
      </w:tr>
      <w:tr>
        <w:trPr>
          <w:trHeight w:val="300" w:hRule="atLeast"/>
        </w:trPr>
        <w:tc>
          <w:tcPr>
            <w:tcW w:w="4441" w:type="dxa"/>
            <w:tcBorders>
              <w:left w:val="single" w:sz="4" w:space="0" w:color="000000"/>
              <w:bottom w:val="single" w:sz="4" w:space="0" w:color="000000"/>
              <w:right w:val="single" w:sz="4" w:space="0" w:color="000000"/>
            </w:tcBorders>
            <w:vAlign w:val="bottom"/>
          </w:tcPr>
          <w:p>
            <w:pPr>
              <w:pStyle w:val="Normal"/>
              <w:jc w:val="center"/>
              <w:rPr/>
            </w:pPr>
            <w:r>
              <w:rPr>
                <w:rFonts w:cs="Helvetica" w:ascii="Helvetica" w:hAnsi="Helvetica"/>
                <w:sz w:val="18"/>
                <w:szCs w:val="18"/>
              </w:rPr>
              <w:t>JP301,RST,BGND</w:t>
            </w:r>
          </w:p>
        </w:tc>
        <w:tc>
          <w:tcPr>
            <w:tcW w:w="1864" w:type="dxa"/>
            <w:tcBorders>
              <w:bottom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installed</w:t>
            </w:r>
          </w:p>
        </w:tc>
      </w:tr>
      <w:tr>
        <w:trPr>
          <w:trHeight w:val="300" w:hRule="atLeast"/>
        </w:trPr>
        <w:tc>
          <w:tcPr>
            <w:tcW w:w="4441" w:type="dxa"/>
            <w:tcBorders>
              <w:left w:val="single" w:sz="4" w:space="0" w:color="000000"/>
              <w:bottom w:val="single" w:sz="4" w:space="0" w:color="000000"/>
              <w:right w:val="single" w:sz="4" w:space="0" w:color="000000"/>
            </w:tcBorders>
            <w:vAlign w:val="bottom"/>
          </w:tcPr>
          <w:p>
            <w:pPr>
              <w:pStyle w:val="Normal"/>
              <w:jc w:val="center"/>
              <w:rPr/>
            </w:pPr>
            <w:r>
              <w:rPr>
                <w:rFonts w:cs="Helvetica" w:ascii="Helvetica" w:hAnsi="Helvetica"/>
                <w:sz w:val="18"/>
                <w:szCs w:val="18"/>
              </w:rPr>
              <w:t>JP302,GPIO,DATA1,DATA2</w:t>
            </w:r>
          </w:p>
        </w:tc>
        <w:tc>
          <w:tcPr>
            <w:tcW w:w="1864" w:type="dxa"/>
            <w:tcBorders>
              <w:bottom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installed</w:t>
            </w:r>
          </w:p>
        </w:tc>
      </w:tr>
      <w:tr>
        <w:trPr>
          <w:trHeight w:val="300" w:hRule="atLeast"/>
        </w:trPr>
        <w:tc>
          <w:tcPr>
            <w:tcW w:w="444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COM_SEL</w:t>
            </w:r>
          </w:p>
        </w:tc>
        <w:tc>
          <w:tcPr>
            <w:tcW w:w="1864" w:type="dxa"/>
            <w:tcBorders>
              <w:bottom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COM</w:t>
            </w:r>
          </w:p>
        </w:tc>
      </w:tr>
      <w:tr>
        <w:trPr>
          <w:trHeight w:val="300" w:hRule="atLeast"/>
        </w:trPr>
        <w:tc>
          <w:tcPr>
            <w:tcW w:w="444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USER1,SW1,SW2, LED1,LED2,RV1,RZ1</w:t>
            </w:r>
          </w:p>
        </w:tc>
        <w:tc>
          <w:tcPr>
            <w:tcW w:w="1864" w:type="dxa"/>
            <w:tcBorders>
              <w:bottom w:val="single" w:sz="4" w:space="0" w:color="000000"/>
            </w:tcBorders>
            <w:vAlign w:val="bottom"/>
          </w:tcPr>
          <w:p>
            <w:pPr>
              <w:pStyle w:val="Normal"/>
              <w:jc w:val="center"/>
              <w:rPr>
                <w:rFonts w:ascii="Helvetica" w:hAnsi="Helvetica" w:cs="Helvetica"/>
                <w:sz w:val="18"/>
                <w:szCs w:val="18"/>
              </w:rPr>
            </w:pPr>
            <w:r>
              <w:rPr>
                <w:rFonts w:cs="Helvetica" w:ascii="Helvetica" w:hAnsi="Helvetica"/>
                <w:sz w:val="18"/>
                <w:szCs w:val="18"/>
              </w:rPr>
              <w:t>installed</w:t>
            </w:r>
          </w:p>
        </w:tc>
      </w:tr>
    </w:tbl>
    <w:p>
      <w:pPr>
        <w:pStyle w:val="Normal"/>
        <w:rPr/>
      </w:pPr>
      <w:r>
        <w:rPr/>
      </w:r>
    </w:p>
    <w:p>
      <w:pPr>
        <w:pStyle w:val="SP307267"/>
        <w:rPr>
          <w:rStyle w:val="SC126990"/>
        </w:rPr>
      </w:pPr>
      <w:r>
        <w:rPr/>
      </w:r>
    </w:p>
    <w:p>
      <w:pPr>
        <w:pStyle w:val="SP307267"/>
        <w:rPr>
          <w:rStyle w:val="SC126990"/>
        </w:rPr>
      </w:pPr>
      <w:r>
        <w:rPr/>
      </w:r>
    </w:p>
    <w:p>
      <w:pPr>
        <w:pStyle w:val="SP307267"/>
        <w:rPr>
          <w:rFonts w:cs="MAECP D+ Helvetica;宋体"/>
          <w:color w:val="000000"/>
        </w:rPr>
      </w:pPr>
      <w:r>
        <w:rPr>
          <w:rStyle w:val="SC126990"/>
        </w:rPr>
        <w:t>LAB1</w:t>
      </w:r>
    </w:p>
    <w:p>
      <w:pPr>
        <w:pStyle w:val="SP307286"/>
        <w:rPr/>
      </w:pPr>
      <w:r>
        <w:rPr>
          <w:rStyle w:val="SC127024"/>
        </w:rPr>
        <w:t xml:space="preserve">This document </w:t>
      </w:r>
      <w:del w:id="5" w:author="latha" w:date="2008-09-12T17:15:00Z">
        <w:r>
          <w:rPr>
            <w:rStyle w:val="SC127024"/>
          </w:rPr>
          <w:delText xml:space="preserve">describes </w:delText>
        </w:r>
      </w:del>
      <w:ins w:id="6" w:author="latha" w:date="2008-09-12T17:15:00Z">
        <w:r>
          <w:rPr>
            <w:rStyle w:val="SC127024"/>
          </w:rPr>
          <w:t xml:space="preserve">explains </w:t>
        </w:r>
      </w:ins>
      <w:r>
        <w:rPr>
          <w:rStyle w:val="SC127024"/>
        </w:rPr>
        <w:t>how to set up and use the SE8_DEMO_LAB1 example application. Th</w:t>
      </w:r>
      <w:del w:id="7" w:author="latha" w:date="2008-09-12T17:15:00Z">
        <w:r>
          <w:rPr>
            <w:rStyle w:val="SC127024"/>
          </w:rPr>
          <w:delText>is</w:delText>
        </w:r>
      </w:del>
      <w:ins w:id="8" w:author="latha" w:date="2008-09-12T17:15:00Z">
        <w:r>
          <w:rPr>
            <w:rStyle w:val="SC127024"/>
          </w:rPr>
          <w:t>e</w:t>
        </w:r>
      </w:ins>
      <w:r>
        <w:rPr>
          <w:rStyle w:val="SC127024"/>
        </w:rPr>
        <w:t xml:space="preserve"> example application allows the user to try out several features on Freescale’s MC9S08SE8 microcontroller.</w:t>
      </w:r>
    </w:p>
    <w:p>
      <w:pPr>
        <w:pStyle w:val="SP307267"/>
        <w:rPr>
          <w:rFonts w:cs="MAECP D+ Helvetica;宋体"/>
          <w:color w:val="000000"/>
        </w:rPr>
      </w:pPr>
      <w:r>
        <w:rPr>
          <w:rStyle w:val="SC126990"/>
        </w:rPr>
        <w:t>Setting up the Demo</w:t>
      </w:r>
    </w:p>
    <w:p>
      <w:pPr>
        <w:pStyle w:val="SP307295"/>
        <w:ind w:left="648" w:hanging="0"/>
        <w:rPr>
          <w:rFonts w:ascii="MAEBH P+ Helvetica;宋体" w:hAnsi="MAEBH P+ Helvetica;宋体" w:eastAsia="MAEBH P+ Helvetica;宋体" w:cs="MAEBH P+ Helvetica;宋体"/>
          <w:color w:val="000000"/>
          <w:sz w:val="20"/>
          <w:szCs w:val="20"/>
        </w:rPr>
      </w:pPr>
      <w:r>
        <w:rPr>
          <w:rStyle w:val="SC127024"/>
        </w:rPr>
        <w:t>1. Connect the DEMO9S08SE8 demo board to the PC with USB cable. The jumper configuration for this application is:</w:t>
      </w:r>
    </w:p>
    <w:p>
      <w:pPr>
        <w:pStyle w:val="SP307290"/>
        <w:ind w:left="1008" w:firstLine="648"/>
        <w:rPr/>
      </w:pPr>
      <w:r>
        <w:rPr>
          <w:rStyle w:val="SC127024"/>
        </w:rPr>
        <w:t>–</w:t>
      </w:r>
      <w:r>
        <w:rPr>
          <w:rStyle w:val="SC127024"/>
          <w:rFonts w:cs="MAECP D+ Helvetica;宋体"/>
        </w:rPr>
        <w:t xml:space="preserve"> </w:t>
      </w:r>
      <w:r>
        <w:rPr>
          <w:rStyle w:val="SC127024"/>
        </w:rPr>
        <w:t>SW1, SW2, LED1, LED2, RV1, RZ1 jumpers are installed</w:t>
      </w:r>
    </w:p>
    <w:p>
      <w:pPr>
        <w:pStyle w:val="SP307290"/>
        <w:ind w:left="1008" w:firstLine="648"/>
        <w:rPr>
          <w:rFonts w:ascii="MAEBH P+ Helvetica;宋体" w:hAnsi="MAEBH P+ Helvetica;宋体" w:eastAsia="MAEBH P+ Helvetica;宋体" w:cs="MAEBH P+ Helvetica;宋体"/>
          <w:color w:val="000000"/>
          <w:sz w:val="20"/>
          <w:szCs w:val="20"/>
        </w:rPr>
      </w:pPr>
      <w:r>
        <w:rPr>
          <w:rStyle w:val="SC127024"/>
        </w:rPr>
        <w:t>–</w:t>
      </w:r>
      <w:r>
        <w:rPr>
          <w:rStyle w:val="SC127024"/>
          <w:rFonts w:cs="MAECP D+ Helvetica;宋体"/>
        </w:rPr>
        <w:t xml:space="preserve"> </w:t>
      </w:r>
      <w:r>
        <w:rPr>
          <w:rStyle w:val="SC127024"/>
        </w:rPr>
        <w:t>COM_SEL switches to COM</w:t>
      </w:r>
    </w:p>
    <w:p>
      <w:pPr>
        <w:pStyle w:val="SP307295"/>
        <w:ind w:left="648" w:hanging="0"/>
        <w:rPr>
          <w:rFonts w:ascii="MAEBH P+ Helvetica;宋体" w:hAnsi="MAEBH P+ Helvetica;宋体" w:eastAsia="MAEBH P+ Helvetica;宋体" w:cs="MAEBH P+ Helvetica;宋体"/>
          <w:color w:val="000000"/>
          <w:sz w:val="20"/>
          <w:szCs w:val="20"/>
        </w:rPr>
      </w:pPr>
      <w:r>
        <w:rPr>
          <w:rStyle w:val="SC127024"/>
        </w:rPr>
        <w:t xml:space="preserve">2. Connect the DB9 serial cable between the DEMO9S08SE8 and the PC. </w:t>
      </w:r>
    </w:p>
    <w:p>
      <w:pPr>
        <w:pStyle w:val="SP307295"/>
        <w:ind w:left="648" w:hanging="0"/>
        <w:rPr>
          <w:rFonts w:ascii="MAEBH P+ Helvetica;宋体" w:hAnsi="MAEBH P+ Helvetica;宋体" w:eastAsia="MAEBH P+ Helvetica;宋体" w:cs="MAEBH P+ Helvetica;宋体"/>
          <w:color w:val="000000"/>
          <w:sz w:val="20"/>
          <w:szCs w:val="20"/>
        </w:rPr>
      </w:pPr>
      <w:r>
        <w:rPr>
          <w:rStyle w:val="SC127024"/>
        </w:rPr>
        <w:t xml:space="preserve">3. Open </w:t>
      </w:r>
      <w:ins w:id="9" w:author=" " w:date="2008-09-15T13:10:00Z">
        <w:r>
          <w:rPr>
            <w:rStyle w:val="SC127024"/>
          </w:rPr>
          <w:t xml:space="preserve">both </w:t>
        </w:r>
      </w:ins>
      <w:ins w:id="10" w:author=" " w:date="2008-09-15T13:10:00Z">
        <w:del w:id="11" w:author="latha" w:date="2008-09-15T14:27:00Z">
          <w:r>
            <w:rPr>
              <w:rStyle w:val="SC127024"/>
            </w:rPr>
            <w:delText xml:space="preserve"> </w:delText>
          </w:r>
        </w:del>
      </w:ins>
      <w:ins w:id="12" w:author=" " w:date="2008-09-15T13:10:00Z">
        <w:r>
          <w:rPr>
            <w:rStyle w:val="SC127024"/>
          </w:rPr>
          <w:t xml:space="preserve">the </w:t>
        </w:r>
      </w:ins>
      <w:r>
        <w:rPr>
          <w:rStyle w:val="SC127024"/>
        </w:rPr>
        <w:t xml:space="preserve">CodeWarrior IDE and </w:t>
      </w:r>
      <w:ins w:id="13" w:author=" " w:date="2008-09-15T13:10:00Z">
        <w:r>
          <w:rPr>
            <w:rStyle w:val="SC127024"/>
          </w:rPr>
          <w:t>the</w:t>
        </w:r>
      </w:ins>
      <w:ins w:id="14" w:author="latha" w:date="2008-09-15T14:27:00Z">
        <w:r>
          <w:rPr>
            <w:rStyle w:val="SC127024"/>
          </w:rPr>
          <w:t xml:space="preserve"> </w:t>
        </w:r>
      </w:ins>
      <w:del w:id="15" w:author="latha" w:date="2008-09-12T17:16:00Z">
        <w:r>
          <w:rPr>
            <w:rStyle w:val="SC127024"/>
          </w:rPr>
          <w:delText xml:space="preserve">open the </w:delText>
        </w:r>
      </w:del>
      <w:r>
        <w:rPr>
          <w:rStyle w:val="SC127024"/>
        </w:rPr>
        <w:t xml:space="preserve">SE8_DEMO_LAB1 project. </w:t>
      </w:r>
    </w:p>
    <w:p>
      <w:pPr>
        <w:pStyle w:val="SP307295"/>
        <w:ind w:left="648" w:hanging="0"/>
        <w:rPr>
          <w:rFonts w:ascii="MAEBH P+ Helvetica;宋体" w:hAnsi="MAEBH P+ Helvetica;宋体" w:eastAsia="MAEBH P+ Helvetica;宋体" w:cs="MAEBH P+ Helvetica;宋体"/>
          <w:color w:val="000000"/>
          <w:sz w:val="20"/>
          <w:szCs w:val="20"/>
        </w:rPr>
      </w:pPr>
      <w:r>
        <w:rPr>
          <w:rStyle w:val="SC127024"/>
        </w:rPr>
        <w:t xml:space="preserve">4. </w:t>
      </w:r>
      <w:ins w:id="16" w:author="latha" w:date="2008-09-12T17:22:00Z">
        <w:r>
          <w:rPr>
            <w:rStyle w:val="SC127024"/>
          </w:rPr>
          <w:t>To c</w:t>
        </w:r>
      </w:ins>
      <w:del w:id="17" w:author="latha" w:date="2008-09-12T17:22:00Z">
        <w:r>
          <w:rPr>
            <w:rStyle w:val="SC127024"/>
          </w:rPr>
          <w:delText>C</w:delText>
        </w:r>
      </w:del>
      <w:r>
        <w:rPr>
          <w:rStyle w:val="SC127024"/>
        </w:rPr>
        <w:t>ompile for the P&amp;E ICD target and program the MCU</w:t>
      </w:r>
      <w:ins w:id="18" w:author="latha" w:date="2008-09-12T17:22:00Z">
        <w:r>
          <w:rPr>
            <w:rStyle w:val="SC127024"/>
          </w:rPr>
          <w:t>,</w:t>
        </w:r>
      </w:ins>
      <w:del w:id="19" w:author="latha" w:date="2008-09-12T17:22:00Z">
        <w:r>
          <w:rPr>
            <w:rStyle w:val="SC127024"/>
          </w:rPr>
          <w:delText xml:space="preserve"> by </w:delText>
        </w:r>
      </w:del>
      <w:r>
        <w:rPr>
          <w:rStyle w:val="SC127024"/>
        </w:rPr>
        <w:t>select</w:t>
      </w:r>
      <w:del w:id="20" w:author="latha" w:date="2008-09-12T17:22:00Z">
        <w:r>
          <w:rPr>
            <w:rStyle w:val="SC127024"/>
          </w:rPr>
          <w:delText>ing</w:delText>
        </w:r>
      </w:del>
      <w:r>
        <w:rPr>
          <w:rStyle w:val="SC127024"/>
        </w:rPr>
        <w:t xml:space="preserve"> “P&amp;E Multilink/Cyclone Pro” from the pull-down menu beneath the project name. Then click the debugger icon. This will compile the project of SE8_DEMO_LAB1, launch the debugger application and </w:t>
      </w:r>
      <w:ins w:id="21" w:author="latha" w:date="2008-09-12T17:17:00Z">
        <w:r>
          <w:rPr>
            <w:rStyle w:val="SC127024"/>
          </w:rPr>
          <w:t>prompt user with</w:t>
        </w:r>
      </w:ins>
      <w:del w:id="22" w:author="latha" w:date="2008-09-12T17:17:00Z">
        <w:r>
          <w:rPr>
            <w:rStyle w:val="SC127024"/>
          </w:rPr>
          <w:delText>ask,</w:delText>
        </w:r>
      </w:del>
      <w:r>
        <w:rPr>
          <w:rStyle w:val="SC127024"/>
        </w:rPr>
        <w:t xml:space="preserve"> “Erase and program FLASH”. Click on “Yes”. </w:t>
      </w:r>
      <w:del w:id="23" w:author="latha" w:date="2008-09-12T17:22:00Z">
        <w:r>
          <w:rPr>
            <w:rStyle w:val="SC127024"/>
          </w:rPr>
          <w:delText xml:space="preserve">When the programmer pop-up window goes away, </w:delText>
        </w:r>
      </w:del>
      <w:ins w:id="24" w:author="latha" w:date="2008-09-12T17:22:00Z">
        <w:r>
          <w:rPr>
            <w:rStyle w:val="SC127024"/>
          </w:rPr>
          <w:t>The</w:t>
        </w:r>
      </w:ins>
      <w:del w:id="25" w:author="latha" w:date="2008-09-12T17:22:00Z">
        <w:r>
          <w:rPr>
            <w:rStyle w:val="SC127024"/>
          </w:rPr>
          <w:delText>the</w:delText>
        </w:r>
      </w:del>
      <w:r>
        <w:rPr>
          <w:rStyle w:val="SC127024"/>
        </w:rPr>
        <w:t xml:space="preserve"> MCU is </w:t>
      </w:r>
      <w:ins w:id="26" w:author="latha" w:date="2008-09-12T17:22:00Z">
        <w:r>
          <w:rPr>
            <w:rStyle w:val="SC127024"/>
          </w:rPr>
          <w:t xml:space="preserve">now </w:t>
        </w:r>
      </w:ins>
      <w:r>
        <w:rPr>
          <w:rStyle w:val="SC127024"/>
        </w:rPr>
        <w:t>programmed.</w:t>
      </w:r>
      <w:r>
        <w:rPr/>
        <w:t xml:space="preserve">   </w:t>
      </w:r>
    </w:p>
    <w:p>
      <w:pPr>
        <w:pStyle w:val="SP307295"/>
        <w:ind w:left="648" w:hanging="0"/>
        <w:rPr/>
      </w:pPr>
      <w:r>
        <w:rPr>
          <w:rStyle w:val="SC127024"/>
        </w:rPr>
        <w:t>5. After the MCU is programmed, launch the terminal emulator. The terminal emulator must be configured to use the COM port that the DB-9 cable is plugged into, usually COM1. The COM port settings must be:</w:t>
      </w:r>
    </w:p>
    <w:p>
      <w:pPr>
        <w:pStyle w:val="SP307295"/>
        <w:ind w:left="648" w:hanging="0"/>
        <w:rPr>
          <w:rStyle w:val="SC127024"/>
        </w:rPr>
      </w:pPr>
      <w:r>
        <w:rPr>
          <w:rStyle w:val="SC127024"/>
          <w:rFonts w:cs="MAECP D+ Helvetica;宋体"/>
        </w:rPr>
        <w:t>•</w:t>
      </w:r>
      <w:r>
        <w:rPr>
          <w:rStyle w:val="SC127024"/>
        </w:rPr>
        <w:t>115200 baud rate</w:t>
      </w:r>
    </w:p>
    <w:p>
      <w:pPr>
        <w:pStyle w:val="SP307295"/>
        <w:ind w:left="648" w:hanging="0"/>
        <w:rPr/>
      </w:pPr>
      <w:r>
        <w:rPr>
          <w:rStyle w:val="SC127024"/>
          <w:rFonts w:cs="MAECP D+ Helvetica;宋体"/>
        </w:rPr>
        <w:t>•</w:t>
      </w:r>
      <w:r>
        <w:rPr>
          <w:rStyle w:val="SC127024"/>
        </w:rPr>
        <w:t>8 bits</w:t>
      </w:r>
    </w:p>
    <w:p>
      <w:pPr>
        <w:pStyle w:val="SP307295"/>
        <w:ind w:left="648" w:hanging="0"/>
        <w:rPr/>
      </w:pPr>
      <w:r>
        <w:rPr>
          <w:rStyle w:val="SC127024"/>
          <w:rFonts w:cs="MAECP D+ Helvetica;宋体"/>
        </w:rPr>
        <w:t>•</w:t>
      </w:r>
      <w:r>
        <w:rPr>
          <w:rStyle w:val="SC127024"/>
        </w:rPr>
        <w:t>No parity</w:t>
      </w:r>
    </w:p>
    <w:p>
      <w:pPr>
        <w:pStyle w:val="SP307295"/>
        <w:ind w:left="648" w:hanging="0"/>
        <w:rPr/>
      </w:pPr>
      <w:r>
        <w:rPr>
          <w:rStyle w:val="SC127024"/>
          <w:rFonts w:cs="MAECP D+ Helvetica;宋体"/>
        </w:rPr>
        <w:t>•</w:t>
      </w:r>
      <w:r>
        <w:rPr>
          <w:rStyle w:val="SC127024"/>
        </w:rPr>
        <w:t>1 stop bit</w:t>
      </w:r>
    </w:p>
    <w:p>
      <w:pPr>
        <w:pStyle w:val="SP307295"/>
        <w:ind w:left="648" w:hanging="0"/>
        <w:rPr>
          <w:rStyle w:val="SC127024"/>
        </w:rPr>
      </w:pPr>
      <w:r>
        <w:rPr>
          <w:rStyle w:val="SC127024"/>
        </w:rPr>
        <w:t>The demo is now ready to run.</w:t>
      </w:r>
    </w:p>
    <w:p>
      <w:pPr>
        <w:pStyle w:val="Normal"/>
        <w:autoSpaceDE w:val="false"/>
        <w:spacing w:before="0" w:after="160"/>
        <w:rPr>
          <w:rFonts w:ascii="MAECP D+ Helvetica;宋体" w:hAnsi="MAECP D+ Helvetica;宋体" w:eastAsia="MAECP D+ Helvetica;宋体" w:cs="MAECP D+ Helvetica;宋体"/>
          <w:color w:val="000000"/>
        </w:rPr>
      </w:pPr>
      <w:r>
        <w:rPr>
          <w:rFonts w:eastAsia="MAECP D+ Helvetica;宋体" w:cs="MAECP D+ Helvetica;宋体" w:ascii="MAECP D+ Helvetica;宋体" w:hAnsi="MAECP D+ Helvetica;宋体"/>
          <w:b/>
          <w:bCs/>
          <w:color w:val="000000"/>
        </w:rPr>
        <w:t>Running the Demo</w:t>
      </w:r>
    </w:p>
    <w:p>
      <w:pPr>
        <w:pStyle w:val="Normal"/>
        <w:autoSpaceDE w:val="false"/>
        <w:spacing w:before="160" w:after="120"/>
        <w:rPr>
          <w:rFonts w:ascii="MAEBH P+ Helvetica;宋体" w:hAnsi="MAEBH P+ Helvetica;宋体" w:eastAsia="MAEBH P+ Helvetica;宋体" w:cs="MAEBH P+ Helvetica;宋体"/>
          <w:color w:val="000000"/>
          <w:sz w:val="20"/>
          <w:szCs w:val="20"/>
        </w:rPr>
      </w:pPr>
      <w:ins w:id="27" w:author="latha" w:date="2008-09-12T17:23:00Z">
        <w:r>
          <w:rPr>
            <w:rFonts w:eastAsia="MAEBH P+ Helvetica;宋体" w:cs="MAEBH P+ Helvetica;宋体" w:ascii="MAEBH P+ Helvetica;宋体" w:hAnsi="MAEBH P+ Helvetica;宋体"/>
            <w:color w:val="000000"/>
            <w:sz w:val="20"/>
          </w:rPr>
          <w:t xml:space="preserve">Now </w:t>
        </w:r>
      </w:ins>
      <w:del w:id="28" w:author="latha" w:date="2008-09-12T17:23:00Z">
        <w:r>
          <w:rPr>
            <w:rFonts w:eastAsia="MAEBH P+ Helvetica;宋体" w:cs="MAEBH P+ Helvetica;宋体" w:ascii="MAEBH P+ Helvetica;宋体" w:hAnsi="MAEBH P+ Helvetica;宋体"/>
            <w:color w:val="000000"/>
            <w:sz w:val="20"/>
          </w:rPr>
          <w:delText xml:space="preserve">Please </w:delText>
        </w:r>
      </w:del>
      <w:r>
        <w:rPr>
          <w:rFonts w:eastAsia="MAEBH P+ Helvetica;宋体" w:cs="MAEBH P+ Helvetica;宋体" w:ascii="MAEBH P+ Helvetica;宋体" w:hAnsi="MAEBH P+ Helvetica;宋体"/>
          <w:color w:val="000000"/>
          <w:sz w:val="20"/>
        </w:rPr>
        <w:t xml:space="preserve">press the “RUN” button. If everything is configured correctly, the terminal window will display the following as soon as the </w:t>
      </w:r>
      <w:ins w:id="29" w:author="latha" w:date="2008-09-12T17:25:00Z">
        <w:r>
          <w:rPr>
            <w:rFonts w:eastAsia="MAEBH P+ Helvetica;宋体" w:cs="MAEBH P+ Helvetica;宋体" w:ascii="MAEBH P+ Helvetica;宋体" w:hAnsi="MAEBH P+ Helvetica;宋体"/>
            <w:color w:val="000000"/>
            <w:sz w:val="20"/>
          </w:rPr>
          <w:t>demo starts</w:t>
        </w:r>
      </w:ins>
      <w:del w:id="30" w:author="latha" w:date="2008-09-12T17:25:00Z">
        <w:r>
          <w:rPr>
            <w:rFonts w:eastAsia="MAEBH P+ Helvetica;宋体" w:cs="MAEBH P+ Helvetica;宋体" w:ascii="MAEBH P+ Helvetica;宋体" w:hAnsi="MAEBH P+ Helvetica;宋体"/>
            <w:color w:val="000000"/>
            <w:sz w:val="20"/>
          </w:rPr>
          <w:delText>MCU is running</w:delText>
        </w:r>
      </w:del>
      <w:r>
        <w:rPr>
          <w:rFonts w:eastAsia="MAEBH P+ Helvetica;宋体" w:cs="MAEBH P+ Helvetica;宋体" w:ascii="MAEBH P+ Helvetica;宋体" w:hAnsi="MAEBH P+ Helvetica;宋体"/>
          <w:color w:val="000000"/>
          <w:sz w:val="20"/>
        </w:rPr>
        <w:t>:</w:t>
      </w:r>
    </w:p>
    <w:p>
      <w:pPr>
        <w:pStyle w:val="Normal"/>
        <w:rPr/>
      </w:pPr>
      <w:r>
        <w:rPr/>
        <w:t>Welcome to the World of MC9S08SE8 Demo Application</w:t>
      </w:r>
    </w:p>
    <w:p>
      <w:pPr>
        <w:pStyle w:val="Normal"/>
        <w:rPr/>
      </w:pPr>
      <w:r>
        <w:rPr/>
        <w:t>V1.0</w:t>
      </w:r>
    </w:p>
    <w:p>
      <w:pPr>
        <w:pStyle w:val="Normal"/>
        <w:rPr/>
      </w:pPr>
      <w:r>
        <w:rPr/>
        <w:t>POR LVD</w:t>
      </w:r>
      <w:del w:id="31" w:author="latha" w:date="2008-09-12T17:25:00Z">
        <w:r>
          <w:rPr/>
          <w:delText xml:space="preserve"> </w:delText>
        </w:r>
      </w:del>
      <w:r>
        <w:rPr/>
        <w:t>, Reset Occurred</w:t>
      </w:r>
    </w:p>
    <w:p>
      <w:pPr>
        <w:pStyle w:val="Normal"/>
        <w:rPr/>
      </w:pPr>
      <w:r>
        <w:rPr/>
      </w:r>
    </w:p>
    <w:p>
      <w:pPr>
        <w:pStyle w:val="Normal"/>
        <w:rPr/>
      </w:pPr>
      <w:r>
        <w:rPr/>
        <w:t>Main Test Menu:</w:t>
      </w:r>
    </w:p>
    <w:p>
      <w:pPr>
        <w:pStyle w:val="Normal"/>
        <w:rPr/>
      </w:pPr>
      <w:r>
        <w:rPr>
          <w:rFonts w:eastAsia="Times New Roman"/>
        </w:rPr>
        <w:t xml:space="preserve">  </w:t>
      </w:r>
      <w:r>
        <w:rPr/>
        <w:t>[1] Real Time Clock setup</w:t>
      </w:r>
    </w:p>
    <w:p>
      <w:pPr>
        <w:pStyle w:val="Normal"/>
        <w:rPr/>
      </w:pPr>
      <w:r>
        <w:rPr>
          <w:rFonts w:eastAsia="Times New Roman"/>
        </w:rPr>
        <w:t xml:space="preserve">  </w:t>
      </w:r>
      <w:r>
        <w:rPr/>
        <w:t>[2] TPM1 PWM setup</w:t>
      </w:r>
    </w:p>
    <w:p>
      <w:pPr>
        <w:pStyle w:val="Normal"/>
        <w:rPr/>
      </w:pPr>
      <w:r>
        <w:rPr>
          <w:rFonts w:eastAsia="Times New Roman"/>
        </w:rPr>
        <w:t xml:space="preserve">  </w:t>
      </w:r>
      <w:r>
        <w:rPr/>
        <w:t>[3] ADC test</w:t>
      </w:r>
    </w:p>
    <w:p>
      <w:pPr>
        <w:pStyle w:val="Normal"/>
        <w:rPr/>
      </w:pPr>
      <w:r>
        <w:rPr>
          <w:rFonts w:eastAsia="Times New Roman"/>
        </w:rPr>
        <w:t xml:space="preserve">  </w:t>
      </w:r>
      <w:r>
        <w:rPr/>
        <w:t>[4] GO STOP</w:t>
      </w:r>
    </w:p>
    <w:p>
      <w:pPr>
        <w:pStyle w:val="Normal"/>
        <w:rPr/>
      </w:pPr>
      <w:r>
        <w:rPr/>
        <w:t>Please select a number to execute:</w:t>
      </w:r>
    </w:p>
    <w:p>
      <w:pPr>
        <w:pStyle w:val="Normal"/>
        <w:autoSpaceDE w:val="false"/>
        <w:spacing w:before="0" w:after="160"/>
        <w:rPr>
          <w:rFonts w:ascii="MAEBH P+ Helvetica;宋体" w:hAnsi="MAEBH P+ Helvetica;宋体" w:eastAsia="MAEBH P+ Helvetica;宋体" w:cs="MAEBH P+ Helvetica;宋体"/>
          <w:color w:val="000000"/>
        </w:rPr>
      </w:pPr>
      <w:r>
        <w:rPr>
          <w:rFonts w:eastAsia="MAEBH P+ Helvetica;宋体" w:cs="MAEBH P+ Helvetica;宋体" w:ascii="MAEBH P+ Helvetica;宋体" w:hAnsi="MAEBH P+ Helvetica;宋体"/>
          <w:color w:val="000000"/>
        </w:rPr>
      </w:r>
    </w:p>
    <w:p>
      <w:pPr>
        <w:pStyle w:val="Normal"/>
        <w:numPr>
          <w:ilvl w:val="0"/>
          <w:numId w:val="1"/>
        </w:numPr>
        <w:autoSpaceDE w:val="false"/>
        <w:spacing w:before="160" w:after="0"/>
        <w:rPr>
          <w:rFonts w:ascii="MAECP D+ Helvetica;宋体" w:hAnsi="MAECP D+ Helvetica;宋体" w:eastAsia="MAECP D+ Helvetica;宋体" w:cs="MAECP D+ Helvetica;宋体"/>
          <w:b/>
          <w:b/>
          <w:bCs/>
          <w:color w:val="000000"/>
          <w:sz w:val="21"/>
        </w:rPr>
      </w:pPr>
      <w:r>
        <w:rPr>
          <w:rFonts w:eastAsia="MAECP D+ Helvetica;宋体" w:cs="MAECP D+ Helvetica;宋体" w:ascii="MAECP D+ Helvetica;宋体" w:hAnsi="MAECP D+ Helvetica;宋体"/>
          <w:b/>
          <w:bCs/>
          <w:color w:val="000000"/>
          <w:sz w:val="21"/>
        </w:rPr>
        <w:t>Bus clock source</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This demo relies on the internal clock reference to generate bus frequency and the communications baud rate. Therefore, the MCU’s internal clock reference has been trimmed to 32 kHz</w:t>
      </w:r>
      <w:del w:id="32" w:author="latha" w:date="2008-09-12T17:26:00Z">
        <w:r>
          <w:rPr>
            <w:rFonts w:eastAsia="MAEBH P+ Helvetica;宋体" w:cs="MAEBH P+ Helvetica;宋体" w:ascii="MAEBH P+ Helvetica;宋体" w:hAnsi="MAEBH P+ Helvetica;宋体"/>
            <w:color w:val="000000"/>
            <w:sz w:val="20"/>
          </w:rPr>
          <w:delText xml:space="preserve"> itself</w:delText>
        </w:r>
      </w:del>
      <w:r>
        <w:rPr>
          <w:rFonts w:eastAsia="MAEBH P+ Helvetica;宋体" w:cs="MAEBH P+ Helvetica;宋体" w:ascii="MAEBH P+ Helvetica;宋体" w:hAnsi="MAEBH P+ Helvetica;宋体"/>
          <w:color w:val="000000"/>
          <w:sz w:val="20"/>
        </w:rPr>
        <w:t>.</w:t>
      </w:r>
    </w:p>
    <w:p>
      <w:pPr>
        <w:pStyle w:val="Normal"/>
        <w:numPr>
          <w:ilvl w:val="0"/>
          <w:numId w:val="1"/>
        </w:numPr>
        <w:autoSpaceDE w:val="false"/>
        <w:spacing w:before="160" w:after="120"/>
        <w:rPr>
          <w:rFonts w:ascii="MAECP D+ Helvetica;宋体" w:hAnsi="MAECP D+ Helvetica;宋体" w:eastAsia="MAECP D+ Helvetica;宋体" w:cs="MAECP D+ Helvetica;宋体"/>
          <w:b/>
          <w:b/>
          <w:bCs/>
          <w:color w:val="000000"/>
          <w:sz w:val="21"/>
        </w:rPr>
      </w:pPr>
      <w:r>
        <w:rPr>
          <w:rFonts w:eastAsia="MAECP D+ Helvetica;宋体" w:cs="MAECP D+ Helvetica;宋体" w:ascii="MAECP D+ Helvetica;宋体" w:hAnsi="MAECP D+ Helvetica;宋体"/>
          <w:b/>
          <w:bCs/>
          <w:color w:val="000000"/>
          <w:sz w:val="21"/>
        </w:rPr>
        <w:t>System Reset Status</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After every chip reset, the terminal will display the System Reset Status </w:t>
      </w:r>
      <w:ins w:id="33" w:author="latha" w:date="2008-09-15T14:31:00Z">
        <w:r>
          <w:rPr>
            <w:rFonts w:eastAsia="MAEBH P+ Helvetica;宋体" w:cs="MAEBH P+ Helvetica;宋体" w:ascii="MAEBH P+ Helvetica;宋体" w:hAnsi="MAEBH P+ Helvetica;宋体"/>
            <w:color w:val="000000"/>
            <w:sz w:val="20"/>
          </w:rPr>
          <w:t xml:space="preserve">and state </w:t>
        </w:r>
      </w:ins>
      <w:del w:id="34" w:author="latha" w:date="2008-09-15T14:31:00Z">
        <w:r>
          <w:rPr>
            <w:rFonts w:eastAsia="MAEBH P+ Helvetica;宋体" w:cs="MAEBH P+ Helvetica;宋体" w:ascii="MAEBH P+ Helvetica;宋体" w:hAnsi="MAEBH P+ Helvetica;宋体"/>
            <w:color w:val="000000"/>
            <w:sz w:val="20"/>
          </w:rPr>
          <w:delText xml:space="preserve">which is </w:delText>
        </w:r>
      </w:del>
      <w:r>
        <w:rPr>
          <w:rFonts w:eastAsia="MAEBH P+ Helvetica;宋体" w:cs="MAEBH P+ Helvetica;宋体" w:ascii="MAEBH P+ Helvetica;宋体" w:hAnsi="MAEBH P+ Helvetica;宋体"/>
          <w:color w:val="000000"/>
          <w:sz w:val="20"/>
        </w:rPr>
        <w:t>the cause or causes of the last reset</w:t>
      </w:r>
      <w:ins w:id="35" w:author="latha" w:date="2008-09-15T14:32:00Z">
        <w:r>
          <w:rPr>
            <w:rFonts w:eastAsia="MAEBH P+ Helvetica;宋体" w:cs="MAEBH P+ Helvetica;宋体" w:ascii="MAEBH P+ Helvetica;宋体" w:hAnsi="MAEBH P+ Helvetica;宋体"/>
            <w:color w:val="000000"/>
            <w:sz w:val="20"/>
          </w:rPr>
          <w:t>.</w:t>
        </w:r>
      </w:ins>
      <w:del w:id="36" w:author="latha" w:date="2008-09-15T14:32:00Z">
        <w:r>
          <w:rPr>
            <w:rFonts w:eastAsia="MAEBH P+ Helvetica;宋体" w:cs="MAEBH P+ Helvetica;宋体" w:ascii="MAEBH P+ Helvetica;宋体" w:hAnsi="MAEBH P+ Helvetica;宋体"/>
            <w:color w:val="000000"/>
            <w:sz w:val="20"/>
          </w:rPr>
          <w:delText xml:space="preserve"> before the main menu.</w:delText>
        </w:r>
      </w:del>
    </w:p>
    <w:p>
      <w:pPr>
        <w:pStyle w:val="Normal"/>
        <w:numPr>
          <w:ilvl w:val="0"/>
          <w:numId w:val="1"/>
        </w:numPr>
        <w:autoSpaceDE w:val="false"/>
        <w:spacing w:before="160" w:after="120"/>
        <w:rPr>
          <w:rFonts w:ascii="MAEBH P+ Helvetica;宋体" w:hAnsi="MAEBH P+ Helvetica;宋体" w:eastAsia="MAEBH P+ Helvetica;宋体" w:cs="MAEBH P+ Helvetica;宋体"/>
          <w:color w:val="000000"/>
          <w:sz w:val="20"/>
          <w:szCs w:val="20"/>
        </w:rPr>
      </w:pPr>
      <w:r>
        <w:rPr>
          <w:rFonts w:eastAsia="MAECP D+ Helvetica;宋体" w:cs="MAECP D+ Helvetica;宋体" w:ascii="MAECP D+ Helvetica;宋体" w:hAnsi="MAECP D+ Helvetica;宋体"/>
          <w:b/>
          <w:bCs/>
          <w:color w:val="000000"/>
          <w:sz w:val="21"/>
        </w:rPr>
        <w:t>RESET Button</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For this demo application, the RESET pin on the MC9S08SE8 is configured as </w:t>
      </w:r>
      <w:del w:id="37" w:author="latha" w:date="2008-09-12T17:26:00Z">
        <w:r>
          <w:rPr>
            <w:rFonts w:eastAsia="MAEBH P+ Helvetica;宋体" w:cs="MAEBH P+ Helvetica;宋体" w:ascii="MAEBH P+ Helvetica;宋体" w:hAnsi="MAEBH P+ Helvetica;宋体"/>
            <w:color w:val="000000"/>
            <w:sz w:val="20"/>
          </w:rPr>
          <w:delText>a</w:delText>
        </w:r>
      </w:del>
      <w:ins w:id="38" w:author="latha" w:date="2008-09-12T17:26:00Z">
        <w:r>
          <w:rPr>
            <w:rFonts w:eastAsia="MAEBH P+ Helvetica;宋体" w:cs="MAEBH P+ Helvetica;宋体" w:ascii="MAEBH P+ Helvetica;宋体" w:hAnsi="MAEBH P+ Helvetica;宋体"/>
            <w:color w:val="000000"/>
            <w:sz w:val="20"/>
          </w:rPr>
          <w:t>an</w:t>
        </w:r>
      </w:ins>
      <w:r>
        <w:rPr>
          <w:rFonts w:eastAsia="MAEBH P+ Helvetica;宋体" w:cs="MAEBH P+ Helvetica;宋体" w:ascii="MAEBH P+ Helvetica;宋体" w:hAnsi="MAEBH P+ Helvetica;宋体"/>
          <w:color w:val="000000"/>
          <w:sz w:val="20"/>
        </w:rPr>
        <w:t xml:space="preserve"> IRQ pin function. The user </w:t>
      </w:r>
      <w:ins w:id="39" w:author="latha" w:date="2008-09-24T10:26:00Z">
        <w:r>
          <w:rPr>
            <w:rFonts w:eastAsia="MAEBH P+ Helvetica;宋体" w:cs="MAEBH P+ Helvetica;宋体" w:ascii="MAEBH P+ Helvetica;宋体" w:hAnsi="MAEBH P+ Helvetica;宋体"/>
            <w:color w:val="000000"/>
            <w:sz w:val="20"/>
          </w:rPr>
          <w:t>c</w:t>
        </w:r>
      </w:ins>
      <w:ins w:id="40" w:author="latha" w:date="2008-09-12T17:27:00Z">
        <w:r>
          <w:rPr>
            <w:rFonts w:eastAsia="MAEBH P+ Helvetica;宋体" w:cs="MAEBH P+ Helvetica;宋体" w:ascii="MAEBH P+ Helvetica;宋体" w:hAnsi="MAEBH P+ Helvetica;宋体"/>
            <w:color w:val="000000"/>
            <w:sz w:val="20"/>
          </w:rPr>
          <w:t>an</w:t>
        </w:r>
      </w:ins>
      <w:del w:id="41" w:author="latha" w:date="2008-09-12T17:27:00Z">
        <w:r>
          <w:rPr>
            <w:rFonts w:eastAsia="MAEBH P+ Helvetica;宋体" w:cs="MAEBH P+ Helvetica;宋体" w:ascii="MAEBH P+ Helvetica;宋体" w:hAnsi="MAEBH P+ Helvetica;宋体"/>
            <w:color w:val="000000"/>
            <w:sz w:val="20"/>
          </w:rPr>
          <w:delText>ould</w:delText>
        </w:r>
      </w:del>
      <w:del w:id="42" w:author="latha" w:date="2008-09-24T10:26:00Z">
        <w:r>
          <w:rPr>
            <w:rFonts w:eastAsia="MAEBH P+ Helvetica;宋体" w:cs="MAEBH P+ Helvetica;宋体" w:ascii="MAEBH P+ Helvetica;宋体" w:hAnsi="MAEBH P+ Helvetica;宋体"/>
            <w:color w:val="000000"/>
            <w:sz w:val="20"/>
          </w:rPr>
          <w:delText>could</w:delText>
        </w:r>
      </w:del>
      <w:r>
        <w:rPr>
          <w:rFonts w:eastAsia="MAEBH P+ Helvetica;宋体" w:cs="MAEBH P+ Helvetica;宋体" w:ascii="MAEBH P+ Helvetica;宋体" w:hAnsi="MAEBH P+ Helvetica;宋体"/>
          <w:color w:val="000000"/>
          <w:sz w:val="20"/>
        </w:rPr>
        <w:t xml:space="preserve"> use the IRQ function to wake it up from the low power mode.</w:t>
      </w:r>
    </w:p>
    <w:p>
      <w:pPr>
        <w:pStyle w:val="Normal"/>
        <w:numPr>
          <w:ilvl w:val="0"/>
          <w:numId w:val="1"/>
        </w:numPr>
        <w:autoSpaceDE w:val="false"/>
        <w:spacing w:before="0" w:after="160"/>
        <w:rPr>
          <w:rFonts w:ascii="MAECP D+ Helvetica;宋体" w:hAnsi="MAECP D+ Helvetica;宋体" w:eastAsia="MAECP D+ Helvetica;宋体" w:cs="MAECP D+ Helvetica;宋体"/>
          <w:b/>
          <w:b/>
          <w:bCs/>
          <w:color w:val="000000"/>
        </w:rPr>
      </w:pPr>
      <w:r>
        <w:rPr>
          <w:rFonts w:eastAsia="MAECP D+ Helvetica;宋体" w:cs="MAECP D+ Helvetica;宋体" w:ascii="MAECP D+ Helvetica;宋体" w:hAnsi="MAECP D+ Helvetica;宋体"/>
          <w:b/>
          <w:bCs/>
          <w:color w:val="000000"/>
        </w:rPr>
        <w:t>Potentiometer RV1</w:t>
      </w:r>
    </w:p>
    <w:p>
      <w:pPr>
        <w:pStyle w:val="Normal"/>
        <w:autoSpaceDE w:val="false"/>
        <w:spacing w:before="160" w:after="120"/>
        <w:rPr/>
      </w:pPr>
      <w:r>
        <w:rPr>
          <w:rFonts w:eastAsia="MAEBH P+ Helvetica;宋体" w:cs="MAEBH P+ Helvetica;宋体" w:ascii="MAEBH P+ Helvetica;宋体" w:hAnsi="MAEBH P+ Helvetica;宋体"/>
          <w:color w:val="000000"/>
          <w:sz w:val="20"/>
        </w:rPr>
        <w:t xml:space="preserve">On the demo board, the RV1 is a potentiometer. The user </w:t>
      </w:r>
      <w:ins w:id="43" w:author="latha" w:date="2008-09-24T10:26:00Z">
        <w:r>
          <w:rPr>
            <w:rFonts w:eastAsia="MAEBH P+ Helvetica;宋体" w:cs="MAEBH P+ Helvetica;宋体" w:ascii="MAEBH P+ Helvetica;宋体" w:hAnsi="MAEBH P+ Helvetica;宋体"/>
            <w:color w:val="000000"/>
            <w:sz w:val="20"/>
          </w:rPr>
          <w:t>c</w:t>
        </w:r>
      </w:ins>
      <w:ins w:id="44" w:author="latha" w:date="2008-09-12T17:27:00Z">
        <w:r>
          <w:rPr>
            <w:rFonts w:eastAsia="MAEBH P+ Helvetica;宋体" w:cs="MAEBH P+ Helvetica;宋体" w:ascii="MAEBH P+ Helvetica;宋体" w:hAnsi="MAEBH P+ Helvetica;宋体"/>
            <w:color w:val="000000"/>
            <w:sz w:val="20"/>
          </w:rPr>
          <w:t>an</w:t>
        </w:r>
      </w:ins>
      <w:del w:id="45" w:author="latha" w:date="2008-09-12T17:27:00Z">
        <w:r>
          <w:rPr>
            <w:rFonts w:eastAsia="MAEBH P+ Helvetica;宋体" w:cs="MAEBH P+ Helvetica;宋体" w:ascii="MAEBH P+ Helvetica;宋体" w:hAnsi="MAEBH P+ Helvetica;宋体"/>
            <w:color w:val="000000"/>
            <w:sz w:val="20"/>
          </w:rPr>
          <w:delText>ould</w:delText>
        </w:r>
      </w:del>
      <w:del w:id="46" w:author="latha" w:date="2008-09-24T10:26:00Z">
        <w:r>
          <w:rPr>
            <w:rFonts w:eastAsia="MAEBH P+ Helvetica;宋体" w:cs="MAEBH P+ Helvetica;宋体" w:ascii="MAEBH P+ Helvetica;宋体" w:hAnsi="MAEBH P+ Helvetica;宋体"/>
            <w:color w:val="000000"/>
            <w:sz w:val="20"/>
          </w:rPr>
          <w:delText>could</w:delText>
        </w:r>
      </w:del>
      <w:r>
        <w:rPr>
          <w:rFonts w:eastAsia="MAEBH P+ Helvetica;宋体" w:cs="MAEBH P+ Helvetica;宋体" w:ascii="MAEBH P+ Helvetica;宋体" w:hAnsi="MAEBH P+ Helvetica;宋体"/>
          <w:color w:val="000000"/>
          <w:sz w:val="20"/>
        </w:rPr>
        <w:t xml:space="preserve"> turn the RV1 to get the voltage (from 0V to 5V) on the RV1 jumper.</w:t>
      </w:r>
    </w:p>
    <w:p>
      <w:pPr>
        <w:pStyle w:val="Normal"/>
        <w:numPr>
          <w:ilvl w:val="0"/>
          <w:numId w:val="1"/>
        </w:numPr>
        <w:autoSpaceDE w:val="false"/>
        <w:spacing w:before="0" w:after="160"/>
        <w:rPr>
          <w:rFonts w:ascii="MAECP D+ Helvetica;宋体" w:hAnsi="MAECP D+ Helvetica;宋体" w:eastAsia="MAECP D+ Helvetica;宋体" w:cs="MAECP D+ Helvetica;宋体"/>
          <w:b/>
          <w:b/>
          <w:bCs/>
          <w:color w:val="000000"/>
        </w:rPr>
      </w:pPr>
      <w:r>
        <w:rPr>
          <w:rFonts w:eastAsia="MAECP D+ Helvetica;宋体" w:cs="MAECP D+ Helvetica;宋体" w:ascii="MAECP D+ Helvetica;宋体" w:hAnsi="MAECP D+ Helvetica;宋体"/>
          <w:b/>
          <w:bCs/>
          <w:color w:val="000000"/>
        </w:rPr>
        <w:t>Photo sensor RZ1</w:t>
      </w:r>
    </w:p>
    <w:p>
      <w:pPr>
        <w:pStyle w:val="Normal"/>
        <w:autoSpaceDE w:val="false"/>
        <w:spacing w:before="0" w:after="16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On the demo board, the RZ1 is a photo sensor. The voltage of RZ1 jumper varies from 0V to 5V if the intensity of light on the sensor RZ1 varies. The darker the photosensor (RZ1), the higher </w:t>
      </w:r>
      <w:ins w:id="47" w:author="latha" w:date="2008-09-12T17:40:00Z">
        <w:r>
          <w:rPr>
            <w:rFonts w:eastAsia="MAEBH P+ Helvetica;宋体" w:cs="MAEBH P+ Helvetica;宋体" w:ascii="MAEBH P+ Helvetica;宋体" w:hAnsi="MAEBH P+ Helvetica;宋体"/>
            <w:color w:val="000000"/>
            <w:sz w:val="20"/>
          </w:rPr>
          <w:t xml:space="preserve">is </w:t>
        </w:r>
      </w:ins>
      <w:ins w:id="48" w:author="latha" w:date="2008-09-12T17:28:00Z">
        <w:r>
          <w:rPr>
            <w:rFonts w:eastAsia="MAEBH P+ Helvetica;宋体" w:cs="MAEBH P+ Helvetica;宋体" w:ascii="MAEBH P+ Helvetica;宋体" w:hAnsi="MAEBH P+ Helvetica;宋体"/>
            <w:color w:val="000000"/>
            <w:sz w:val="20"/>
          </w:rPr>
          <w:t xml:space="preserve">the </w:t>
        </w:r>
      </w:ins>
      <w:r>
        <w:rPr>
          <w:rFonts w:eastAsia="MAEBH P+ Helvetica;宋体" w:cs="MAEBH P+ Helvetica;宋体" w:ascii="MAEBH P+ Helvetica;宋体" w:hAnsi="MAEBH P+ Helvetica;宋体"/>
          <w:color w:val="000000"/>
          <w:sz w:val="20"/>
        </w:rPr>
        <w:t>voltage</w:t>
      </w:r>
      <w:del w:id="49" w:author="latha" w:date="2008-09-12T17:28:00Z">
        <w:r>
          <w:rPr>
            <w:rFonts w:eastAsia="MAEBH P+ Helvetica;宋体" w:cs="MAEBH P+ Helvetica;宋体" w:ascii="MAEBH P+ Helvetica;宋体" w:hAnsi="MAEBH P+ Helvetica;宋体"/>
            <w:color w:val="000000"/>
            <w:sz w:val="20"/>
          </w:rPr>
          <w:delText xml:space="preserve"> it is</w:delText>
        </w:r>
      </w:del>
      <w:r>
        <w:rPr>
          <w:rFonts w:eastAsia="MAEBH P+ Helvetica;宋体" w:cs="MAEBH P+ Helvetica;宋体" w:ascii="MAEBH P+ Helvetica;宋体" w:hAnsi="MAEBH P+ Helvetica;宋体"/>
          <w:color w:val="000000"/>
          <w:sz w:val="20"/>
        </w:rPr>
        <w:t xml:space="preserve">. Usually in the room environment, the voltage of RZ1 jumper is about 5V, so the user needs a light source, such as lamp, to get </w:t>
      </w:r>
      <w:del w:id="50" w:author="latha" w:date="2008-09-12T17:29:00Z">
        <w:r>
          <w:rPr>
            <w:rFonts w:eastAsia="MAEBH P+ Helvetica;宋体" w:cs="MAEBH P+ Helvetica;宋体" w:ascii="MAEBH P+ Helvetica;宋体" w:hAnsi="MAEBH P+ Helvetica;宋体"/>
            <w:color w:val="000000"/>
            <w:sz w:val="20"/>
          </w:rPr>
          <w:delText xml:space="preserve">the </w:delText>
        </w:r>
      </w:del>
      <w:r>
        <w:rPr>
          <w:rFonts w:eastAsia="MAEBH P+ Helvetica;宋体" w:cs="MAEBH P+ Helvetica;宋体" w:ascii="MAEBH P+ Helvetica;宋体" w:hAnsi="MAEBH P+ Helvetica;宋体"/>
          <w:color w:val="000000"/>
          <w:sz w:val="20"/>
        </w:rPr>
        <w:t>lower voltage</w:t>
      </w:r>
      <w:ins w:id="51" w:author="latha" w:date="2008-09-12T17:29:00Z">
        <w:r>
          <w:rPr>
            <w:rFonts w:eastAsia="MAEBH P+ Helvetica;宋体" w:cs="MAEBH P+ Helvetica;宋体" w:ascii="MAEBH P+ Helvetica;宋体" w:hAnsi="MAEBH P+ Helvetica;宋体"/>
            <w:color w:val="000000"/>
            <w:sz w:val="20"/>
          </w:rPr>
          <w:t>s</w:t>
        </w:r>
      </w:ins>
      <w:r>
        <w:rPr>
          <w:rFonts w:eastAsia="MAEBH P+ Helvetica;宋体" w:cs="MAEBH P+ Helvetica;宋体" w:ascii="MAEBH P+ Helvetica;宋体" w:hAnsi="MAEBH P+ Helvetica;宋体"/>
          <w:color w:val="000000"/>
          <w:sz w:val="20"/>
        </w:rPr>
        <w:t xml:space="preserve"> of RZ1 jumper.</w:t>
      </w:r>
    </w:p>
    <w:p>
      <w:pPr>
        <w:pStyle w:val="Normal"/>
        <w:autoSpaceDE w:val="false"/>
        <w:spacing w:before="0" w:after="160"/>
        <w:rPr>
          <w:rFonts w:ascii="MAECP D+ Helvetica;宋体" w:hAnsi="MAECP D+ Helvetica;宋体" w:eastAsia="MAECP D+ Helvetica;宋体" w:cs="MAECP D+ Helvetica;宋体"/>
          <w:color w:val="000000"/>
        </w:rPr>
      </w:pPr>
      <w:r>
        <w:rPr>
          <w:rFonts w:eastAsia="MAECP D+ Helvetica;宋体" w:cs="MAECP D+ Helvetica;宋体" w:ascii="MAECP D+ Helvetica;宋体" w:hAnsi="MAECP D+ Helvetica;宋体"/>
          <w:b/>
          <w:bCs/>
          <w:color w:val="000000"/>
        </w:rPr>
        <w:t>Demo Menu Options</w:t>
      </w:r>
    </w:p>
    <w:p>
      <w:pPr>
        <w:pStyle w:val="Normal"/>
        <w:autoSpaceDE w:val="false"/>
        <w:spacing w:before="160" w:after="120"/>
        <w:rPr>
          <w:rFonts w:ascii="MAEBH P+ Helvetica;宋体" w:hAnsi="MAEBH P+ Helvetica;宋体" w:eastAsia="MAEBH P+ Helvetica;宋体" w:cs="MAEBH P+ Helvetica;宋体"/>
          <w:color w:val="000000"/>
          <w:sz w:val="20"/>
          <w:szCs w:val="20"/>
        </w:rPr>
      </w:pPr>
      <w:r>
        <w:rPr>
          <w:rFonts w:eastAsia="MAEBH P+ Helvetica;宋体" w:cs="MAEBH P+ Helvetica;宋体" w:ascii="MAEBH P+ Helvetica;宋体" w:hAnsi="MAEBH P+ Helvetica;宋体"/>
          <w:color w:val="000000"/>
          <w:sz w:val="20"/>
        </w:rPr>
        <w:t xml:space="preserve">The user can choose from </w:t>
      </w:r>
      <w:ins w:id="52" w:author="latha" w:date="2008-09-12T17:30:00Z">
        <w:r>
          <w:rPr>
            <w:rFonts w:eastAsia="MAEBH P+ Helvetica;宋体" w:cs="MAEBH P+ Helvetica;宋体" w:ascii="MAEBH P+ Helvetica;宋体" w:hAnsi="MAEBH P+ Helvetica;宋体"/>
            <w:color w:val="000000"/>
            <w:sz w:val="20"/>
          </w:rPr>
          <w:t>four</w:t>
        </w:r>
      </w:ins>
      <w:del w:id="53" w:author="latha" w:date="2008-09-12T17:30:00Z">
        <w:r>
          <w:rPr>
            <w:rFonts w:eastAsia="MAEBH P+ Helvetica;宋体" w:cs="MAEBH P+ Helvetica;宋体" w:ascii="MAEBH P+ Helvetica;宋体" w:hAnsi="MAEBH P+ Helvetica;宋体"/>
            <w:color w:val="000000"/>
            <w:sz w:val="20"/>
          </w:rPr>
          <w:delText>4</w:delText>
        </w:r>
      </w:del>
      <w:r>
        <w:rPr>
          <w:rFonts w:eastAsia="MAEBH P+ Helvetica;宋体" w:cs="MAEBH P+ Helvetica;宋体" w:ascii="MAEBH P+ Helvetica;宋体" w:hAnsi="MAEBH P+ Helvetica;宋体"/>
          <w:color w:val="000000"/>
          <w:sz w:val="20"/>
        </w:rPr>
        <w:t xml:space="preserve"> options to explore a</w:t>
      </w:r>
      <w:ins w:id="54" w:author="latha" w:date="2008-09-12T17:30:00Z">
        <w:r>
          <w:rPr>
            <w:rFonts w:eastAsia="MAEBH P+ Helvetica;宋体" w:cs="MAEBH P+ Helvetica;宋体" w:ascii="MAEBH P+ Helvetica;宋体" w:hAnsi="MAEBH P+ Helvetica;宋体"/>
            <w:color w:val="000000"/>
            <w:sz w:val="20"/>
          </w:rPr>
          <w:t xml:space="preserve"> few</w:t>
        </w:r>
      </w:ins>
      <w:del w:id="55" w:author="latha" w:date="2008-09-12T17:30:00Z">
        <w:r>
          <w:rPr>
            <w:rFonts w:eastAsia="MAEBH P+ Helvetica;宋体" w:cs="MAEBH P+ Helvetica;宋体" w:ascii="MAEBH P+ Helvetica;宋体" w:hAnsi="MAEBH P+ Helvetica;宋体"/>
            <w:color w:val="000000"/>
            <w:sz w:val="20"/>
          </w:rPr>
          <w:delText xml:space="preserve"> handful</w:delText>
        </w:r>
      </w:del>
      <w:r>
        <w:rPr>
          <w:rFonts w:eastAsia="MAEBH P+ Helvetica;宋体" w:cs="MAEBH P+ Helvetica;宋体" w:ascii="MAEBH P+ Helvetica;宋体" w:hAnsi="MAEBH P+ Helvetica;宋体"/>
          <w:color w:val="000000"/>
          <w:sz w:val="20"/>
        </w:rPr>
        <w:t xml:space="preserve"> of the MC9S08SE8’s features and go to the submenu of each function.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To make a selection, simply type the number next to the menu item.</w:t>
      </w:r>
    </w:p>
    <w:p>
      <w:pPr>
        <w:pStyle w:val="Normal"/>
        <w:rPr/>
      </w:pPr>
      <w:r>
        <w:rPr>
          <w:rFonts w:eastAsia="Times New Roman"/>
        </w:rPr>
        <w:t xml:space="preserve"> </w:t>
      </w:r>
      <w:r>
        <w:rPr/>
        <w:t>[1] Real Time Clock setup</w:t>
      </w:r>
    </w:p>
    <w:p>
      <w:pPr>
        <w:pStyle w:val="Normal"/>
        <w:rPr/>
      </w:pPr>
      <w:r>
        <w:rPr/>
        <w:t>Real Time Clock Menu:</w:t>
      </w:r>
    </w:p>
    <w:p>
      <w:pPr>
        <w:pStyle w:val="Normal"/>
        <w:rPr/>
      </w:pPr>
      <w:r>
        <w:rPr>
          <w:rFonts w:eastAsia="Times New Roman"/>
        </w:rPr>
        <w:t xml:space="preserve">  </w:t>
      </w:r>
      <w:r>
        <w:rPr/>
        <w:t xml:space="preserve">[1]: </w:t>
      </w:r>
      <w:ins w:id="56" w:author="latha" w:date="2008-09-15T10:04:00Z">
        <w:r>
          <w:rPr/>
          <w:t>S</w:t>
        </w:r>
      </w:ins>
      <w:del w:id="57" w:author="latha" w:date="2008-09-15T10:04:00Z">
        <w:r>
          <w:rPr/>
          <w:delText>s</w:delText>
        </w:r>
      </w:del>
      <w:r>
        <w:rPr/>
        <w:t xml:space="preserve">et up, enable and display </w:t>
      </w:r>
      <w:ins w:id="58" w:author="latha" w:date="2008-09-15T10:05:00Z">
        <w:r>
          <w:rPr/>
          <w:t>R</w:t>
        </w:r>
      </w:ins>
      <w:del w:id="59" w:author="latha" w:date="2008-09-15T10:05:00Z">
        <w:r>
          <w:rPr/>
          <w:delText>r</w:delText>
        </w:r>
      </w:del>
      <w:ins w:id="60" w:author="latha" w:date="2008-09-24T10:26:00Z">
        <w:r>
          <w:rPr/>
          <w:t xml:space="preserve">eal </w:t>
        </w:r>
      </w:ins>
      <w:ins w:id="61" w:author="latha" w:date="2008-09-15T10:05:00Z">
        <w:r>
          <w:rPr/>
          <w:t>T</w:t>
        </w:r>
      </w:ins>
      <w:del w:id="62" w:author="latha" w:date="2008-09-15T10:05:00Z">
        <w:r>
          <w:rPr/>
          <w:delText>t</w:delText>
        </w:r>
      </w:del>
      <w:ins w:id="63" w:author="latha" w:date="2008-09-24T10:26:00Z">
        <w:r>
          <w:rPr/>
          <w:t xml:space="preserve">ime </w:t>
        </w:r>
      </w:ins>
      <w:ins w:id="64" w:author="latha" w:date="2008-09-15T10:05:00Z">
        <w:r>
          <w:rPr/>
          <w:t>C</w:t>
        </w:r>
      </w:ins>
      <w:del w:id="65" w:author="latha" w:date="2008-09-24T10:26:00Z">
        <w:r>
          <w:rPr/>
          <w:delText xml:space="preserve">real time </w:delText>
        </w:r>
      </w:del>
      <w:del w:id="66" w:author="latha" w:date="2008-09-15T10:05:00Z">
        <w:r>
          <w:rPr/>
          <w:delText>c</w:delText>
        </w:r>
      </w:del>
      <w:r>
        <w:rPr/>
        <w:t>lock</w:t>
      </w:r>
    </w:p>
    <w:p>
      <w:pPr>
        <w:pStyle w:val="Normal"/>
        <w:rPr/>
      </w:pPr>
      <w:r>
        <w:rPr>
          <w:rFonts w:eastAsia="Times New Roman"/>
        </w:rPr>
        <w:t xml:space="preserve">  </w:t>
      </w:r>
      <w:r>
        <w:rPr/>
        <w:t>[3]: Disable Real Time Clock</w:t>
      </w:r>
    </w:p>
    <w:p>
      <w:pPr>
        <w:pStyle w:val="Normal"/>
        <w:rPr/>
      </w:pPr>
      <w:r>
        <w:rPr>
          <w:rFonts w:eastAsia="Times New Roman"/>
        </w:rPr>
        <w:t xml:space="preserve">  </w:t>
      </w:r>
      <w:r>
        <w:rPr/>
        <w:t>[e]: Exit Real Time Clock menu</w:t>
      </w:r>
    </w:p>
    <w:p>
      <w:pPr>
        <w:pStyle w:val="Normal"/>
        <w:rPr/>
      </w:pPr>
      <w:r>
        <w:rPr/>
        <w:t xml:space="preserve">Please select a number to execute: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This menu option let</w:t>
      </w:r>
      <w:ins w:id="67" w:author="latha" w:date="2008-09-12T17:31:00Z">
        <w:r>
          <w:rPr>
            <w:rFonts w:eastAsia="MAEBH P+ Helvetica;宋体" w:cs="MAEBH P+ Helvetica;宋体" w:ascii="MAEBH P+ Helvetica;宋体" w:hAnsi="MAEBH P+ Helvetica;宋体"/>
            <w:color w:val="000000"/>
            <w:sz w:val="20"/>
          </w:rPr>
          <w:t>s</w:t>
        </w:r>
      </w:ins>
      <w:r>
        <w:rPr>
          <w:rFonts w:eastAsia="MAEBH P+ Helvetica;宋体" w:cs="MAEBH P+ Helvetica;宋体" w:ascii="MAEBH P+ Helvetica;宋体" w:hAnsi="MAEBH P+ Helvetica;宋体"/>
          <w:color w:val="000000"/>
          <w:sz w:val="20"/>
        </w:rPr>
        <w:t xml:space="preserve"> the user </w:t>
      </w:r>
      <w:del w:id="68" w:author="latha" w:date="2008-09-12T17:31:00Z">
        <w:r>
          <w:rPr>
            <w:rFonts w:eastAsia="MAEBH P+ Helvetica;宋体" w:cs="MAEBH P+ Helvetica;宋体" w:ascii="MAEBH P+ Helvetica;宋体" w:hAnsi="MAEBH P+ Helvetica;宋体"/>
            <w:color w:val="000000"/>
            <w:sz w:val="20"/>
          </w:rPr>
          <w:delText xml:space="preserve">to </w:delText>
        </w:r>
      </w:del>
      <w:r>
        <w:rPr>
          <w:rFonts w:eastAsia="MAEBH P+ Helvetica;宋体" w:cs="MAEBH P+ Helvetica;宋体" w:ascii="MAEBH P+ Helvetica;宋体" w:hAnsi="MAEBH P+ Helvetica;宋体"/>
          <w:color w:val="000000"/>
          <w:sz w:val="20"/>
        </w:rPr>
        <w:t xml:space="preserve">enable, disable and </w:t>
      </w:r>
      <w:ins w:id="69" w:author="latha" w:date="2008-09-12T17:31:00Z">
        <w:r>
          <w:rPr>
            <w:rFonts w:eastAsia="MAEBH P+ Helvetica;宋体" w:cs="MAEBH P+ Helvetica;宋体" w:ascii="MAEBH P+ Helvetica;宋体" w:hAnsi="MAEBH P+ Helvetica;宋体"/>
            <w:color w:val="000000"/>
            <w:sz w:val="20"/>
          </w:rPr>
          <w:t>exit</w:t>
        </w:r>
      </w:ins>
      <w:del w:id="70" w:author="latha" w:date="2008-09-12T17:31:00Z">
        <w:r>
          <w:rPr>
            <w:rFonts w:eastAsia="MAEBH P+ Helvetica;宋体" w:cs="MAEBH P+ Helvetica;宋体" w:ascii="MAEBH P+ Helvetica;宋体" w:hAnsi="MAEBH P+ Helvetica;宋体"/>
            <w:color w:val="000000"/>
            <w:sz w:val="20"/>
          </w:rPr>
          <w:delText>disable</w:delText>
        </w:r>
      </w:del>
      <w:r>
        <w:rPr>
          <w:rFonts w:eastAsia="MAEBH P+ Helvetica;宋体" w:cs="MAEBH P+ Helvetica;宋体" w:ascii="MAEBH P+ Helvetica;宋体" w:hAnsi="MAEBH P+ Helvetica;宋体"/>
          <w:color w:val="000000"/>
          <w:sz w:val="20"/>
        </w:rPr>
        <w:t xml:space="preserve"> the </w:t>
      </w:r>
      <w:ins w:id="71" w:author=" " w:date="2008-09-15T13:14:00Z">
        <w:r>
          <w:rPr>
            <w:rFonts w:eastAsia="MAEBH P+ Helvetica;宋体" w:cs="MAEBH P+ Helvetica;宋体" w:ascii="MAEBH P+ Helvetica;宋体" w:hAnsi="MAEBH P+ Helvetica;宋体"/>
            <w:color w:val="000000"/>
            <w:sz w:val="20"/>
          </w:rPr>
          <w:t>R</w:t>
        </w:r>
      </w:ins>
      <w:del w:id="72" w:author=" " w:date="2008-09-15T13:14:00Z">
        <w:r>
          <w:rPr>
            <w:rFonts w:eastAsia="MAEBH P+ Helvetica;宋体" w:cs="MAEBH P+ Helvetica;宋体" w:ascii="MAEBH P+ Helvetica;宋体" w:hAnsi="MAEBH P+ Helvetica;宋体"/>
            <w:color w:val="000000"/>
            <w:sz w:val="20"/>
          </w:rPr>
          <w:delText>r</w:delText>
        </w:r>
      </w:del>
      <w:ins w:id="73" w:author="latha" w:date="2008-09-24T10:26:00Z">
        <w:r>
          <w:rPr>
            <w:rFonts w:eastAsia="MAEBH P+ Helvetica;宋体" w:cs="MAEBH P+ Helvetica;宋体" w:ascii="MAEBH P+ Helvetica;宋体" w:hAnsi="MAEBH P+ Helvetica;宋体"/>
            <w:color w:val="000000"/>
            <w:sz w:val="20"/>
          </w:rPr>
          <w:t xml:space="preserve">eal </w:t>
        </w:r>
      </w:ins>
      <w:ins w:id="74" w:author=" " w:date="2008-09-15T13:14:00Z">
        <w:r>
          <w:rPr>
            <w:rFonts w:eastAsia="MAEBH P+ Helvetica;宋体" w:cs="MAEBH P+ Helvetica;宋体" w:ascii="MAEBH P+ Helvetica;宋体" w:hAnsi="MAEBH P+ Helvetica;宋体"/>
            <w:color w:val="000000"/>
            <w:sz w:val="20"/>
          </w:rPr>
          <w:t>T</w:t>
        </w:r>
      </w:ins>
      <w:del w:id="75" w:author=" " w:date="2008-09-15T13:14:00Z">
        <w:r>
          <w:rPr>
            <w:rFonts w:eastAsia="MAEBH P+ Helvetica;宋体" w:cs="MAEBH P+ Helvetica;宋体" w:ascii="MAEBH P+ Helvetica;宋体" w:hAnsi="MAEBH P+ Helvetica;宋体"/>
            <w:color w:val="000000"/>
            <w:sz w:val="20"/>
          </w:rPr>
          <w:delText>t</w:delText>
        </w:r>
      </w:del>
      <w:ins w:id="76" w:author="latha" w:date="2008-09-24T10:26:00Z">
        <w:r>
          <w:rPr>
            <w:rFonts w:eastAsia="MAEBH P+ Helvetica;宋体" w:cs="MAEBH P+ Helvetica;宋体" w:ascii="MAEBH P+ Helvetica;宋体" w:hAnsi="MAEBH P+ Helvetica;宋体"/>
            <w:color w:val="000000"/>
            <w:sz w:val="20"/>
          </w:rPr>
          <w:t xml:space="preserve">ime </w:t>
        </w:r>
      </w:ins>
      <w:ins w:id="77" w:author=" " w:date="2008-09-15T13:14:00Z">
        <w:r>
          <w:rPr>
            <w:rFonts w:eastAsia="MAEBH P+ Helvetica;宋体" w:cs="MAEBH P+ Helvetica;宋体" w:ascii="MAEBH P+ Helvetica;宋体" w:hAnsi="MAEBH P+ Helvetica;宋体"/>
            <w:color w:val="000000"/>
            <w:sz w:val="20"/>
          </w:rPr>
          <w:t>C</w:t>
        </w:r>
      </w:ins>
      <w:del w:id="78" w:author="latha" w:date="2008-09-24T10:26:00Z">
        <w:r>
          <w:rPr>
            <w:rFonts w:eastAsia="MAEBH P+ Helvetica;宋体" w:cs="MAEBH P+ Helvetica;宋体" w:ascii="MAEBH P+ Helvetica;宋体" w:hAnsi="MAEBH P+ Helvetica;宋体"/>
            <w:color w:val="000000"/>
            <w:sz w:val="20"/>
          </w:rPr>
          <w:delText xml:space="preserve">real time </w:delText>
        </w:r>
      </w:del>
      <w:del w:id="79" w:author=" " w:date="2008-09-15T13:14:00Z">
        <w:r>
          <w:rPr>
            <w:rFonts w:eastAsia="MAEBH P+ Helvetica;宋体" w:cs="MAEBH P+ Helvetica;宋体" w:ascii="MAEBH P+ Helvetica;宋体" w:hAnsi="MAEBH P+ Helvetica;宋体"/>
            <w:color w:val="000000"/>
            <w:sz w:val="20"/>
          </w:rPr>
          <w:delText>c</w:delText>
        </w:r>
      </w:del>
      <w:r>
        <w:rPr>
          <w:rFonts w:eastAsia="MAEBH P+ Helvetica;宋体" w:cs="MAEBH P+ Helvetica;宋体" w:ascii="MAEBH P+ Helvetica;宋体" w:hAnsi="MAEBH P+ Helvetica;宋体"/>
          <w:color w:val="000000"/>
          <w:sz w:val="20"/>
        </w:rPr>
        <w:t xml:space="preserve">lock which is </w:t>
      </w:r>
      <w:del w:id="80" w:author="latha" w:date="2008-09-15T10:01:00Z">
        <w:r>
          <w:rPr>
            <w:rFonts w:eastAsia="MAEBH P+ Helvetica;宋体" w:cs="MAEBH P+ Helvetica;宋体" w:ascii="MAEBH P+ Helvetica;宋体" w:hAnsi="MAEBH P+ Helvetica;宋体"/>
            <w:color w:val="000000"/>
            <w:sz w:val="20"/>
          </w:rPr>
          <w:delText xml:space="preserve">on </w:delText>
        </w:r>
      </w:del>
      <w:r>
        <w:rPr>
          <w:rFonts w:eastAsia="MAEBH P+ Helvetica;宋体" w:cs="MAEBH P+ Helvetica;宋体" w:ascii="MAEBH P+ Helvetica;宋体" w:hAnsi="MAEBH P+ Helvetica;宋体"/>
          <w:color w:val="000000"/>
          <w:sz w:val="20"/>
        </w:rPr>
        <w:t xml:space="preserve">the </w:t>
      </w:r>
      <w:ins w:id="81" w:author="latha" w:date="2008-09-24T10:26:00Z">
        <w:r>
          <w:rPr>
            <w:rFonts w:eastAsia="MAEBH P+ Helvetica;宋体" w:cs="MAEBH P+ Helvetica;宋体" w:ascii="MAEBH P+ Helvetica;宋体" w:hAnsi="MAEBH P+ Helvetica;宋体"/>
            <w:color w:val="000000"/>
            <w:sz w:val="20"/>
          </w:rPr>
          <w:t>basi</w:t>
        </w:r>
      </w:ins>
      <w:ins w:id="82" w:author="latha" w:date="2008-09-15T10:02:00Z">
        <w:r>
          <w:rPr>
            <w:rFonts w:eastAsia="MAEBH P+ Helvetica;宋体" w:cs="MAEBH P+ Helvetica;宋体" w:ascii="MAEBH P+ Helvetica;宋体" w:hAnsi="MAEBH P+ Helvetica;宋体"/>
            <w:color w:val="000000"/>
            <w:sz w:val="20"/>
          </w:rPr>
          <w:t>s</w:t>
        </w:r>
      </w:ins>
      <w:del w:id="83" w:author="latha" w:date="2008-09-15T10:02:00Z">
        <w:r>
          <w:rPr>
            <w:rFonts w:eastAsia="MAEBH P+ Helvetica;宋体" w:cs="MAEBH P+ Helvetica;宋体" w:ascii="MAEBH P+ Helvetica;宋体" w:hAnsi="MAEBH P+ Helvetica;宋体"/>
            <w:color w:val="000000"/>
            <w:sz w:val="20"/>
          </w:rPr>
          <w:delText>c</w:delText>
        </w:r>
      </w:del>
      <w:del w:id="84" w:author="latha" w:date="2008-09-24T10:26:00Z">
        <w:r>
          <w:rPr>
            <w:rFonts w:eastAsia="MAEBH P+ Helvetica;宋体" w:cs="MAEBH P+ Helvetica;宋体" w:ascii="MAEBH P+ Helvetica;宋体" w:hAnsi="MAEBH P+ Helvetica;宋体"/>
            <w:color w:val="000000"/>
            <w:sz w:val="20"/>
          </w:rPr>
          <w:delText>basic</w:delText>
        </w:r>
      </w:del>
      <w:r>
        <w:rPr>
          <w:rFonts w:eastAsia="MAEBH P+ Helvetica;宋体" w:cs="MAEBH P+ Helvetica;宋体" w:ascii="MAEBH P+ Helvetica;宋体" w:hAnsi="MAEBH P+ Helvetica;宋体"/>
          <w:color w:val="000000"/>
          <w:sz w:val="20"/>
        </w:rPr>
        <w:t xml:space="preserve"> of RTC module.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When </w:t>
      </w:r>
      <w:ins w:id="85" w:author="latha" w:date="2008-09-12T17:33:00Z">
        <w:r>
          <w:rPr>
            <w:rFonts w:eastAsia="MAEBH P+ Helvetica;宋体" w:cs="MAEBH P+ Helvetica;宋体" w:ascii="MAEBH P+ Helvetica;宋体" w:hAnsi="MAEBH P+ Helvetica;宋体"/>
            <w:color w:val="000000"/>
            <w:sz w:val="20"/>
          </w:rPr>
          <w:t xml:space="preserve">number </w:t>
        </w:r>
      </w:ins>
      <w:r>
        <w:rPr>
          <w:rFonts w:eastAsia="MAEBH P+ Helvetica;宋体" w:cs="MAEBH P+ Helvetica;宋体" w:ascii="MAEBH P+ Helvetica;宋体" w:hAnsi="MAEBH P+ Helvetica;宋体"/>
          <w:color w:val="000000"/>
          <w:sz w:val="20"/>
        </w:rPr>
        <w:t xml:space="preserve">1 </w:t>
      </w:r>
      <w:ins w:id="86" w:author="latha" w:date="2008-09-12T17:32:00Z">
        <w:r>
          <w:rPr>
            <w:rFonts w:eastAsia="MAEBH P+ Helvetica;宋体" w:cs="MAEBH P+ Helvetica;宋体" w:ascii="MAEBH P+ Helvetica;宋体" w:hAnsi="MAEBH P+ Helvetica;宋体"/>
            <w:color w:val="000000"/>
            <w:sz w:val="20"/>
          </w:rPr>
          <w:t>is selected</w:t>
        </w:r>
      </w:ins>
      <w:del w:id="87" w:author="latha" w:date="2008-09-12T17:32:00Z">
        <w:r>
          <w:rPr>
            <w:rFonts w:eastAsia="MAEBH P+ Helvetica;宋体" w:cs="MAEBH P+ Helvetica;宋体" w:ascii="MAEBH P+ Helvetica;宋体" w:hAnsi="MAEBH P+ Helvetica;宋体"/>
            <w:color w:val="000000"/>
            <w:sz w:val="20"/>
          </w:rPr>
          <w:delText>pressed</w:delText>
        </w:r>
      </w:del>
      <w:r>
        <w:rPr>
          <w:rFonts w:eastAsia="MAEBH P+ Helvetica;宋体" w:cs="MAEBH P+ Helvetica;宋体" w:ascii="MAEBH P+ Helvetica;宋体" w:hAnsi="MAEBH P+ Helvetica;宋体"/>
          <w:color w:val="000000"/>
          <w:sz w:val="20"/>
        </w:rPr>
        <w:t xml:space="preserve">, the clock is enabled and displayed on the terminal after the current time input. Please enter the current time according to the display: </w:t>
      </w:r>
      <w:r>
        <w:rPr>
          <w:rFonts w:eastAsia="MAEBH P+ Helvetica;宋体" w:cs="MAEBH P+ Helvetica;宋体" w:ascii="MAEBH P+ Helvetica;宋体" w:hAnsi="MAEBH P+ Helvetica;宋体"/>
          <w:b/>
          <w:color w:val="000000"/>
          <w:sz w:val="20"/>
        </w:rPr>
        <w:t>Enter current time (format: HHMM):</w:t>
      </w:r>
      <w:r>
        <w:rPr>
          <w:rFonts w:eastAsia="MAEBH P+ Helvetica;宋体" w:cs="MAEBH P+ Helvetica;宋体" w:ascii="MAEBH P+ Helvetica;宋体" w:hAnsi="MAEBH P+ Helvetica;宋体"/>
          <w:color w:val="000000"/>
          <w:sz w:val="20"/>
        </w:rPr>
        <w:t xml:space="preserve"> (H-hour, M-minute). T</w:t>
      </w:r>
      <w:del w:id="88" w:author="latha" w:date="2008-09-12T17:32:00Z">
        <w:r>
          <w:rPr>
            <w:rFonts w:eastAsia="MAEBH P+ Helvetica;宋体" w:cs="MAEBH P+ Helvetica;宋体" w:ascii="MAEBH P+ Helvetica;宋体" w:hAnsi="MAEBH P+ Helvetica;宋体"/>
            <w:color w:val="000000"/>
            <w:sz w:val="20"/>
          </w:rPr>
          <w:delText>hen t</w:delText>
        </w:r>
      </w:del>
      <w:r>
        <w:rPr>
          <w:rFonts w:eastAsia="MAEBH P+ Helvetica;宋体" w:cs="MAEBH P+ Helvetica;宋体" w:ascii="MAEBH P+ Helvetica;宋体" w:hAnsi="MAEBH P+ Helvetica;宋体"/>
          <w:color w:val="000000"/>
          <w:sz w:val="20"/>
        </w:rPr>
        <w:t>he clock will be displayed on the terminal.</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When </w:t>
      </w:r>
      <w:ins w:id="89" w:author="latha" w:date="2008-09-12T17:33:00Z">
        <w:r>
          <w:rPr>
            <w:rFonts w:eastAsia="MAEBH P+ Helvetica;宋体" w:cs="MAEBH P+ Helvetica;宋体" w:ascii="MAEBH P+ Helvetica;宋体" w:hAnsi="MAEBH P+ Helvetica;宋体"/>
            <w:color w:val="000000"/>
            <w:sz w:val="20"/>
          </w:rPr>
          <w:t xml:space="preserve">number </w:t>
        </w:r>
      </w:ins>
      <w:r>
        <w:rPr>
          <w:rFonts w:eastAsia="MAEBH P+ Helvetica;宋体" w:cs="MAEBH P+ Helvetica;宋体" w:ascii="MAEBH P+ Helvetica;宋体" w:hAnsi="MAEBH P+ Helvetica;宋体"/>
          <w:color w:val="000000"/>
          <w:sz w:val="20"/>
        </w:rPr>
        <w:t xml:space="preserve">3 </w:t>
      </w:r>
      <w:ins w:id="90" w:author="latha" w:date="2008-09-12T17:32:00Z">
        <w:r>
          <w:rPr>
            <w:rFonts w:eastAsia="MAEBH P+ Helvetica;宋体" w:cs="MAEBH P+ Helvetica;宋体" w:ascii="MAEBH P+ Helvetica;宋体" w:hAnsi="MAEBH P+ Helvetica;宋体"/>
            <w:color w:val="000000"/>
            <w:sz w:val="20"/>
          </w:rPr>
          <w:t>is selected</w:t>
        </w:r>
      </w:ins>
      <w:del w:id="91" w:author="latha" w:date="2008-09-12T17:32:00Z">
        <w:r>
          <w:rPr>
            <w:rFonts w:eastAsia="MAEBH P+ Helvetica;宋体" w:cs="MAEBH P+ Helvetica;宋体" w:ascii="MAEBH P+ Helvetica;宋体" w:hAnsi="MAEBH P+ Helvetica;宋体"/>
            <w:color w:val="000000"/>
            <w:sz w:val="20"/>
          </w:rPr>
          <w:delText>pressed</w:delText>
        </w:r>
      </w:del>
      <w:r>
        <w:rPr>
          <w:rFonts w:eastAsia="MAEBH P+ Helvetica;宋体" w:cs="MAEBH P+ Helvetica;宋体" w:ascii="MAEBH P+ Helvetica;宋体" w:hAnsi="MAEBH P+ Helvetica;宋体"/>
          <w:color w:val="000000"/>
          <w:sz w:val="20"/>
        </w:rPr>
        <w:t>, the</w:t>
      </w:r>
      <w:ins w:id="92" w:author="latha" w:date="2008-09-15T10:05:00Z">
        <w:r>
          <w:rPr>
            <w:rFonts w:eastAsia="MAEBH P+ Helvetica;宋体" w:cs="MAEBH P+ Helvetica;宋体" w:ascii="MAEBH P+ Helvetica;宋体" w:hAnsi="MAEBH P+ Helvetica;宋体"/>
            <w:color w:val="000000"/>
            <w:sz w:val="20"/>
          </w:rPr>
          <w:t xml:space="preserve"> RTC</w:t>
        </w:r>
      </w:ins>
      <w:del w:id="93" w:author="latha" w:date="2008-09-15T10:05:00Z">
        <w:r>
          <w:rPr>
            <w:rFonts w:eastAsia="MAEBH P+ Helvetica;宋体" w:cs="MAEBH P+ Helvetica;宋体" w:ascii="MAEBH P+ Helvetica;宋体" w:hAnsi="MAEBH P+ Helvetica;宋体"/>
            <w:color w:val="000000"/>
            <w:sz w:val="20"/>
          </w:rPr>
          <w:delText xml:space="preserve"> clock</w:delText>
        </w:r>
      </w:del>
      <w:r>
        <w:rPr>
          <w:rFonts w:eastAsia="MAEBH P+ Helvetica;宋体" w:cs="MAEBH P+ Helvetica;宋体" w:ascii="MAEBH P+ Helvetica;宋体" w:hAnsi="MAEBH P+ Helvetica;宋体"/>
          <w:color w:val="000000"/>
          <w:sz w:val="20"/>
        </w:rPr>
        <w:t xml:space="preserve"> is disabled</w:t>
      </w:r>
      <w:ins w:id="94" w:author="latha" w:date="2008-09-15T10:05:00Z">
        <w:r>
          <w:rPr>
            <w:rFonts w:eastAsia="MAEBH P+ Helvetica;宋体" w:cs="MAEBH P+ Helvetica;宋体" w:ascii="MAEBH P+ Helvetica;宋体" w:hAnsi="MAEBH P+ Helvetica;宋体"/>
            <w:color w:val="000000"/>
            <w:sz w:val="20"/>
          </w:rPr>
          <w:t xml:space="preserve">,and </w:t>
        </w:r>
      </w:ins>
      <w:del w:id="95" w:author="latha" w:date="2008-09-15T10:05:00Z">
        <w:r>
          <w:rPr>
            <w:rFonts w:eastAsia="MAEBH P+ Helvetica;宋体" w:cs="MAEBH P+ Helvetica;宋体" w:ascii="MAEBH P+ Helvetica;宋体" w:hAnsi="MAEBH P+ Helvetica;宋体"/>
            <w:color w:val="000000"/>
            <w:sz w:val="20"/>
          </w:rPr>
          <w:delText xml:space="preserve"> as well as RTC. </w:delText>
        </w:r>
      </w:del>
      <w:ins w:id="96" w:author="latha" w:date="2008-09-15T10:05:00Z">
        <w:r>
          <w:rPr>
            <w:rFonts w:eastAsia="MAEBH P+ Helvetica;宋体" w:cs="MAEBH P+ Helvetica;宋体" w:ascii="MAEBH P+ Helvetica;宋体" w:hAnsi="MAEBH P+ Helvetica;宋体"/>
            <w:color w:val="000000"/>
            <w:sz w:val="20"/>
          </w:rPr>
          <w:t>t</w:t>
        </w:r>
      </w:ins>
      <w:del w:id="97" w:author="latha" w:date="2008-09-15T10:05:00Z">
        <w:r>
          <w:rPr>
            <w:rFonts w:eastAsia="MAEBH P+ Helvetica;宋体" w:cs="MAEBH P+ Helvetica;宋体" w:ascii="MAEBH P+ Helvetica;宋体" w:hAnsi="MAEBH P+ Helvetica;宋体"/>
            <w:color w:val="000000"/>
            <w:sz w:val="20"/>
          </w:rPr>
          <w:delText>T</w:delText>
        </w:r>
      </w:del>
      <w:r>
        <w:rPr>
          <w:rFonts w:eastAsia="MAEBH P+ Helvetica;宋体" w:cs="MAEBH P+ Helvetica;宋体" w:ascii="MAEBH P+ Helvetica;宋体" w:hAnsi="MAEBH P+ Helvetica;宋体"/>
          <w:color w:val="000000"/>
          <w:sz w:val="20"/>
        </w:rPr>
        <w:t xml:space="preserve">he clock disappears </w:t>
      </w:r>
      <w:ins w:id="98" w:author="latha" w:date="2008-09-15T09:59:00Z">
        <w:r>
          <w:rPr>
            <w:rFonts w:eastAsia="MAEBH P+ Helvetica;宋体" w:cs="MAEBH P+ Helvetica;宋体" w:ascii="MAEBH P+ Helvetica;宋体" w:hAnsi="MAEBH P+ Helvetica;宋体"/>
            <w:color w:val="000000"/>
            <w:sz w:val="20"/>
          </w:rPr>
          <w:t>from</w:t>
        </w:r>
      </w:ins>
      <w:del w:id="99" w:author="latha" w:date="2008-09-15T09:59:00Z">
        <w:r>
          <w:rPr>
            <w:rFonts w:eastAsia="MAEBH P+ Helvetica;宋体" w:cs="MAEBH P+ Helvetica;宋体" w:ascii="MAEBH P+ Helvetica;宋体" w:hAnsi="MAEBH P+ Helvetica;宋体"/>
            <w:color w:val="000000"/>
            <w:sz w:val="20"/>
          </w:rPr>
          <w:delText>on</w:delText>
        </w:r>
      </w:del>
      <w:r>
        <w:rPr>
          <w:rFonts w:eastAsia="MAEBH P+ Helvetica;宋体" w:cs="MAEBH P+ Helvetica;宋体" w:ascii="MAEBH P+ Helvetica;宋体" w:hAnsi="MAEBH P+ Helvetica;宋体"/>
          <w:color w:val="000000"/>
          <w:sz w:val="20"/>
        </w:rPr>
        <w:t xml:space="preserve"> the terminal. </w:t>
      </w:r>
    </w:p>
    <w:p>
      <w:pPr>
        <w:pStyle w:val="Normal"/>
        <w:autoSpaceDE w:val="false"/>
        <w:spacing w:before="160" w:after="0"/>
        <w:rPr>
          <w:rFonts w:ascii="MAECP D+ Helvetica;宋体" w:hAnsi="MAECP D+ Helvetica;宋体" w:eastAsia="MAECP D+ Helvetica;宋体" w:cs="MAECP D+ Helvetica;宋体"/>
          <w:b/>
          <w:b/>
          <w:bCs/>
          <w:color w:val="000000"/>
          <w:sz w:val="21"/>
        </w:rPr>
      </w:pPr>
      <w:r>
        <w:rPr>
          <w:rFonts w:eastAsia="MAECP D+ Helvetica;宋体" w:cs="MAECP D+ Helvetica;宋体" w:ascii="MAECP D+ Helvetica;宋体" w:hAnsi="MAECP D+ Helvetica;宋体"/>
          <w:b/>
          <w:bCs/>
          <w:color w:val="000000"/>
          <w:sz w:val="21"/>
        </w:rPr>
        <w:t>[2] TPM1 PWM setup</w:t>
      </w:r>
    </w:p>
    <w:p>
      <w:pPr>
        <w:pStyle w:val="Normal"/>
        <w:rPr/>
      </w:pPr>
      <w:r>
        <w:rPr/>
        <w:t>TPM1 Menu:</w:t>
      </w:r>
    </w:p>
    <w:p>
      <w:pPr>
        <w:pStyle w:val="Normal"/>
        <w:rPr/>
      </w:pPr>
      <w:r>
        <w:rPr>
          <w:rFonts w:eastAsia="Times New Roman"/>
        </w:rPr>
        <w:t xml:space="preserve">  </w:t>
      </w:r>
      <w:r>
        <w:rPr/>
        <w:t>[1]: Enable TPM1</w:t>
      </w:r>
    </w:p>
    <w:p>
      <w:pPr>
        <w:pStyle w:val="Normal"/>
        <w:rPr/>
      </w:pPr>
      <w:r>
        <w:rPr>
          <w:rFonts w:eastAsia="Times New Roman"/>
        </w:rPr>
        <w:t xml:space="preserve">  </w:t>
      </w:r>
      <w:r>
        <w:rPr/>
        <w:t>[2]: Disable TPM1</w:t>
      </w:r>
    </w:p>
    <w:p>
      <w:pPr>
        <w:pStyle w:val="Normal"/>
        <w:rPr/>
      </w:pPr>
      <w:r>
        <w:rPr>
          <w:rFonts w:eastAsia="Times New Roman"/>
        </w:rPr>
        <w:t xml:space="preserve">  </w:t>
      </w:r>
      <w:r>
        <w:rPr/>
        <w:t>[e]: Exit TPM1 menu</w:t>
      </w:r>
    </w:p>
    <w:p>
      <w:pPr>
        <w:pStyle w:val="Normal"/>
        <w:rPr/>
      </w:pPr>
      <w:r>
        <w:rPr/>
        <w:t>Please select test number to execute:</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This option </w:t>
      </w:r>
      <w:del w:id="100" w:author="latha" w:date="2008-09-15T10:06:00Z">
        <w:r>
          <w:rPr>
            <w:rFonts w:eastAsia="MAEBH P+ Helvetica;宋体" w:cs="MAEBH P+ Helvetica;宋体" w:ascii="MAEBH P+ Helvetica;宋体" w:hAnsi="MAEBH P+ Helvetica;宋体"/>
            <w:color w:val="000000"/>
            <w:sz w:val="20"/>
          </w:rPr>
          <w:delText xml:space="preserve">simply </w:delText>
        </w:r>
      </w:del>
      <w:r>
        <w:rPr>
          <w:rFonts w:eastAsia="MAEBH P+ Helvetica;宋体" w:cs="MAEBH P+ Helvetica;宋体" w:ascii="MAEBH P+ Helvetica;宋体" w:hAnsi="MAEBH P+ Helvetica;宋体"/>
          <w:color w:val="000000"/>
          <w:sz w:val="20"/>
        </w:rPr>
        <w:t xml:space="preserve">lets the user enable or disable the PWM function of TPM1.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When </w:t>
      </w:r>
      <w:ins w:id="101" w:author="latha" w:date="2008-09-12T17:34:00Z">
        <w:r>
          <w:rPr>
            <w:rFonts w:eastAsia="MAEBH P+ Helvetica;宋体" w:cs="MAEBH P+ Helvetica;宋体" w:ascii="MAEBH P+ Helvetica;宋体" w:hAnsi="MAEBH P+ Helvetica;宋体"/>
            <w:color w:val="000000"/>
            <w:sz w:val="20"/>
          </w:rPr>
          <w:t xml:space="preserve">number </w:t>
        </w:r>
      </w:ins>
      <w:r>
        <w:rPr>
          <w:rFonts w:eastAsia="MAEBH P+ Helvetica;宋体" w:cs="MAEBH P+ Helvetica;宋体" w:ascii="MAEBH P+ Helvetica;宋体" w:hAnsi="MAEBH P+ Helvetica;宋体"/>
          <w:color w:val="000000"/>
          <w:sz w:val="20"/>
        </w:rPr>
        <w:t xml:space="preserve">1 </w:t>
      </w:r>
      <w:ins w:id="102" w:author="latha" w:date="2008-09-12T17:34:00Z">
        <w:r>
          <w:rPr>
            <w:rFonts w:eastAsia="MAEBH P+ Helvetica;宋体" w:cs="MAEBH P+ Helvetica;宋体" w:ascii="MAEBH P+ Helvetica;宋体" w:hAnsi="MAEBH P+ Helvetica;宋体"/>
            <w:color w:val="000000"/>
            <w:sz w:val="20"/>
          </w:rPr>
          <w:t>is selected</w:t>
        </w:r>
      </w:ins>
      <w:del w:id="103" w:author="latha" w:date="2008-09-12T17:34:00Z">
        <w:r>
          <w:rPr>
            <w:rFonts w:eastAsia="MAEBH P+ Helvetica;宋体" w:cs="MAEBH P+ Helvetica;宋体" w:ascii="MAEBH P+ Helvetica;宋体" w:hAnsi="MAEBH P+ Helvetica;宋体"/>
            <w:color w:val="000000"/>
            <w:sz w:val="20"/>
          </w:rPr>
          <w:delText>pressed</w:delText>
        </w:r>
      </w:del>
      <w:r>
        <w:rPr>
          <w:rFonts w:eastAsia="MAEBH P+ Helvetica;宋体" w:cs="MAEBH P+ Helvetica;宋体" w:ascii="MAEBH P+ Helvetica;宋体" w:hAnsi="MAEBH P+ Helvetica;宋体"/>
          <w:color w:val="000000"/>
          <w:sz w:val="20"/>
        </w:rPr>
        <w:t>, channel 1 of TPM1 which is connected to LED1 is configured to central-aligned PWM. The LED1 will be illuminated.</w:t>
      </w:r>
      <w:del w:id="104" w:author="latha" w:date="2008-09-14T13:53:00Z">
        <w:r>
          <w:rPr>
            <w:rFonts w:eastAsia="MAEBH P+ Helvetica;宋体" w:cs="MAEBH P+ Helvetica;宋体" w:ascii="MAEBH P+ Helvetica;宋体" w:hAnsi="MAEBH P+ Helvetica;宋体"/>
            <w:color w:val="000000"/>
            <w:sz w:val="20"/>
          </w:rPr>
          <w:delText xml:space="preserve"> Please</w:delText>
        </w:r>
      </w:del>
      <w:r>
        <w:rPr>
          <w:rFonts w:eastAsia="MAEBH P+ Helvetica;宋体" w:cs="MAEBH P+ Helvetica;宋体" w:ascii="MAEBH P+ Helvetica;宋体" w:hAnsi="MAEBH P+ Helvetica;宋体"/>
          <w:color w:val="000000"/>
          <w:sz w:val="20"/>
        </w:rPr>
        <w:t xml:space="preserve"> </w:t>
      </w:r>
      <w:ins w:id="105" w:author="latha" w:date="2008-09-14T13:58:00Z">
        <w:r>
          <w:rPr>
            <w:rFonts w:eastAsia="MAEBH P+ Helvetica;宋体" w:cs="MAEBH P+ Helvetica;宋体" w:ascii="MAEBH P+ Helvetica;宋体" w:hAnsi="MAEBH P+ Helvetica;宋体"/>
            <w:color w:val="000000"/>
            <w:sz w:val="20"/>
          </w:rPr>
          <w:t>You can p</w:t>
        </w:r>
      </w:ins>
      <w:del w:id="106" w:author="latha" w:date="2008-09-14T13:53:00Z">
        <w:r>
          <w:rPr>
            <w:rFonts w:eastAsia="MAEBH P+ Helvetica;宋体" w:cs="MAEBH P+ Helvetica;宋体" w:ascii="MAEBH P+ Helvetica;宋体" w:hAnsi="MAEBH P+ Helvetica;宋体"/>
            <w:color w:val="000000"/>
            <w:sz w:val="20"/>
          </w:rPr>
          <w:delText>p</w:delText>
        </w:r>
      </w:del>
      <w:r>
        <w:rPr>
          <w:rFonts w:eastAsia="MAEBH P+ Helvetica;宋体" w:cs="MAEBH P+ Helvetica;宋体" w:ascii="MAEBH P+ Helvetica;宋体" w:hAnsi="MAEBH P+ Helvetica;宋体"/>
          <w:color w:val="000000"/>
          <w:sz w:val="20"/>
        </w:rPr>
        <w:t xml:space="preserve">ress the SW1 to adjust the luminance of the LED1. When </w:t>
      </w:r>
      <w:ins w:id="107" w:author="latha" w:date="2008-09-12T17:35:00Z">
        <w:r>
          <w:rPr>
            <w:rFonts w:eastAsia="MAEBH P+ Helvetica;宋体" w:cs="MAEBH P+ Helvetica;宋体" w:ascii="MAEBH P+ Helvetica;宋体" w:hAnsi="MAEBH P+ Helvetica;宋体"/>
            <w:color w:val="000000"/>
            <w:sz w:val="20"/>
          </w:rPr>
          <w:t xml:space="preserve">number </w:t>
        </w:r>
      </w:ins>
      <w:r>
        <w:rPr>
          <w:rFonts w:eastAsia="MAEBH P+ Helvetica;宋体" w:cs="MAEBH P+ Helvetica;宋体" w:ascii="MAEBH P+ Helvetica;宋体" w:hAnsi="MAEBH P+ Helvetica;宋体"/>
          <w:color w:val="000000"/>
          <w:sz w:val="20"/>
        </w:rPr>
        <w:t xml:space="preserve">2 </w:t>
      </w:r>
      <w:ins w:id="108" w:author="latha" w:date="2008-09-12T17:35:00Z">
        <w:r>
          <w:rPr>
            <w:rFonts w:eastAsia="MAEBH P+ Helvetica;宋体" w:cs="MAEBH P+ Helvetica;宋体" w:ascii="MAEBH P+ Helvetica;宋体" w:hAnsi="MAEBH P+ Helvetica;宋体"/>
            <w:color w:val="000000"/>
            <w:sz w:val="20"/>
          </w:rPr>
          <w:t>is selected</w:t>
        </w:r>
      </w:ins>
      <w:del w:id="109" w:author="latha" w:date="2008-09-12T17:35:00Z">
        <w:r>
          <w:rPr>
            <w:rFonts w:eastAsia="MAEBH P+ Helvetica;宋体" w:cs="MAEBH P+ Helvetica;宋体" w:ascii="MAEBH P+ Helvetica;宋体" w:hAnsi="MAEBH P+ Helvetica;宋体"/>
            <w:color w:val="000000"/>
            <w:sz w:val="20"/>
          </w:rPr>
          <w:delText>pressed</w:delText>
        </w:r>
      </w:del>
      <w:r>
        <w:rPr>
          <w:rFonts w:eastAsia="MAEBH P+ Helvetica;宋体" w:cs="MAEBH P+ Helvetica;宋体" w:ascii="MAEBH P+ Helvetica;宋体" w:hAnsi="MAEBH P+ Helvetica;宋体"/>
          <w:color w:val="000000"/>
          <w:sz w:val="20"/>
        </w:rPr>
        <w:t xml:space="preserve">, TPM1 is </w:t>
      </w:r>
      <w:ins w:id="110" w:author="latha" w:date="2008-09-12T17:35:00Z">
        <w:r>
          <w:rPr>
            <w:rFonts w:eastAsia="MAEBH P+ Helvetica;宋体" w:cs="MAEBH P+ Helvetica;宋体" w:ascii="MAEBH P+ Helvetica;宋体" w:hAnsi="MAEBH P+ Helvetica;宋体"/>
            <w:color w:val="000000"/>
            <w:sz w:val="20"/>
          </w:rPr>
          <w:t xml:space="preserve">turned </w:t>
        </w:r>
      </w:ins>
      <w:r>
        <w:rPr>
          <w:rFonts w:eastAsia="MAEBH P+ Helvetica;宋体" w:cs="MAEBH P+ Helvetica;宋体" w:ascii="MAEBH P+ Helvetica;宋体" w:hAnsi="MAEBH P+ Helvetica;宋体"/>
          <w:color w:val="000000"/>
          <w:sz w:val="20"/>
        </w:rPr>
        <w:t>off.</w:t>
      </w:r>
    </w:p>
    <w:p>
      <w:pPr>
        <w:pStyle w:val="Normal"/>
        <w:rPr/>
      </w:pPr>
      <w:r>
        <w:rPr/>
        <w:t>[3]ADC Menu:</w:t>
      </w:r>
    </w:p>
    <w:p>
      <w:pPr>
        <w:pStyle w:val="Normal"/>
        <w:rPr/>
      </w:pPr>
      <w:r>
        <w:rPr>
          <w:rFonts w:eastAsia="Times New Roman"/>
        </w:rPr>
        <w:t xml:space="preserve">  </w:t>
      </w:r>
      <w:r>
        <w:rPr/>
        <w:t>[1]: Enable  ADC to measure the RZ1</w:t>
      </w:r>
    </w:p>
    <w:p>
      <w:pPr>
        <w:pStyle w:val="Normal"/>
        <w:rPr/>
      </w:pPr>
      <w:r>
        <w:rPr>
          <w:rFonts w:eastAsia="Times New Roman"/>
        </w:rPr>
        <w:t xml:space="preserve">  </w:t>
      </w:r>
      <w:r>
        <w:rPr/>
        <w:t>[2]: Disable ADC</w:t>
      </w:r>
    </w:p>
    <w:p>
      <w:pPr>
        <w:pStyle w:val="Normal"/>
        <w:rPr/>
      </w:pPr>
      <w:r>
        <w:rPr>
          <w:rFonts w:eastAsia="Times New Roman"/>
        </w:rPr>
        <w:t xml:space="preserve">  </w:t>
      </w:r>
      <w:r>
        <w:rPr/>
        <w:t>[e]: Exit ADC menu</w:t>
      </w:r>
    </w:p>
    <w:p>
      <w:pPr>
        <w:pStyle w:val="Normal"/>
        <w:rPr>
          <w:rFonts w:ascii="MAECP D+ Helvetica;宋体" w:hAnsi="MAECP D+ Helvetica;宋体" w:eastAsia="MAECP D+ Helvetica;宋体" w:cs="MAECP D+ Helvetica;宋体"/>
          <w:b/>
          <w:b/>
          <w:bCs/>
          <w:color w:val="000000"/>
          <w:sz w:val="21"/>
        </w:rPr>
      </w:pPr>
      <w:r>
        <w:rPr/>
        <w:t>Please select test number to execute:</w:t>
      </w:r>
      <w:r>
        <w:rPr>
          <w:rFonts w:eastAsia="MAECP D+ Helvetica;宋体" w:cs="MAECP D+ Helvetica;宋体" w:ascii="MAECP D+ Helvetica;宋体" w:hAnsi="MAECP D+ Helvetica;宋体"/>
          <w:b/>
          <w:bCs/>
          <w:color w:val="000000"/>
          <w:sz w:val="21"/>
        </w:rPr>
        <w:t xml:space="preserve">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When </w:t>
      </w:r>
      <w:ins w:id="111" w:author="latha" w:date="2008-09-12T17:35:00Z">
        <w:r>
          <w:rPr>
            <w:rFonts w:eastAsia="MAEBH P+ Helvetica;宋体" w:cs="MAEBH P+ Helvetica;宋体" w:ascii="MAEBH P+ Helvetica;宋体" w:hAnsi="MAEBH P+ Helvetica;宋体"/>
            <w:color w:val="000000"/>
            <w:sz w:val="20"/>
          </w:rPr>
          <w:t xml:space="preserve">number </w:t>
        </w:r>
      </w:ins>
      <w:r>
        <w:rPr>
          <w:rFonts w:eastAsia="MAEBH P+ Helvetica;宋体" w:cs="MAEBH P+ Helvetica;宋体" w:ascii="MAEBH P+ Helvetica;宋体" w:hAnsi="MAEBH P+ Helvetica;宋体"/>
          <w:color w:val="000000"/>
          <w:sz w:val="20"/>
        </w:rPr>
        <w:t xml:space="preserve">1 </w:t>
      </w:r>
      <w:ins w:id="112" w:author=" " w:date="2008-09-15T13:15:00Z">
        <w:r>
          <w:rPr>
            <w:rFonts w:eastAsia="MAEBH P+ Helvetica;宋体" w:cs="MAEBH P+ Helvetica;宋体" w:ascii="MAEBH P+ Helvetica;宋体" w:hAnsi="MAEBH P+ Helvetica;宋体"/>
            <w:color w:val="000000"/>
            <w:sz w:val="20"/>
          </w:rPr>
          <w:t xml:space="preserve">is </w:t>
        </w:r>
      </w:ins>
      <w:ins w:id="113" w:author="latha" w:date="2008-09-12T17:35:00Z">
        <w:r>
          <w:rPr>
            <w:rFonts w:eastAsia="MAEBH P+ Helvetica;宋体" w:cs="MAEBH P+ Helvetica;宋体" w:ascii="MAEBH P+ Helvetica;宋体" w:hAnsi="MAEBH P+ Helvetica;宋体"/>
            <w:color w:val="000000"/>
            <w:sz w:val="20"/>
          </w:rPr>
          <w:t>select</w:t>
        </w:r>
      </w:ins>
      <w:del w:id="114" w:author="latha" w:date="2008-09-12T17:35:00Z">
        <w:r>
          <w:rPr>
            <w:rFonts w:eastAsia="MAEBH P+ Helvetica;宋体" w:cs="MAEBH P+ Helvetica;宋体" w:ascii="MAEBH P+ Helvetica;宋体" w:hAnsi="MAEBH P+ Helvetica;宋体"/>
            <w:color w:val="000000"/>
            <w:sz w:val="20"/>
          </w:rPr>
          <w:delText>press</w:delText>
        </w:r>
      </w:del>
      <w:r>
        <w:rPr>
          <w:rFonts w:eastAsia="MAEBH P+ Helvetica;宋体" w:cs="MAEBH P+ Helvetica;宋体" w:ascii="MAEBH P+ Helvetica;宋体" w:hAnsi="MAEBH P+ Helvetica;宋体"/>
          <w:color w:val="000000"/>
          <w:sz w:val="20"/>
        </w:rPr>
        <w:t xml:space="preserve">ed, ADC is enabled to sample the output of RZ1. If the voltage on the photosensor (RZ1) is higher than 4V, LED2 will be </w:t>
      </w:r>
      <w:del w:id="115" w:author=" " w:date="2008-09-15T13:16:00Z">
        <w:r>
          <w:rPr>
            <w:rFonts w:eastAsia="MAEBH P+ Helvetica;宋体" w:cs="MAEBH P+ Helvetica;宋体" w:ascii="MAEBH P+ Helvetica;宋体" w:hAnsi="MAEBH P+ Helvetica;宋体"/>
            <w:color w:val="000000"/>
            <w:sz w:val="20"/>
          </w:rPr>
          <w:delText>lighted</w:delText>
        </w:r>
      </w:del>
      <w:ins w:id="116" w:author="latha" w:date="2008-09-12T17:37:00Z">
        <w:del w:id="117" w:author=" " w:date="2008-09-15T13:16:00Z">
          <w:r>
            <w:rPr>
              <w:rFonts w:eastAsia="MAEBH P+ Helvetica;宋体" w:cs="MAEBH P+ Helvetica;宋体" w:ascii="MAEBH P+ Helvetica;宋体" w:hAnsi="MAEBH P+ Helvetica;宋体"/>
              <w:color w:val="000000"/>
              <w:sz w:val="20"/>
            </w:rPr>
            <w:delText xml:space="preserve"> </w:delText>
          </w:r>
        </w:del>
      </w:ins>
      <w:ins w:id="118" w:author=" " w:date="2008-09-15T13:16:00Z">
        <w:r>
          <w:rPr>
            <w:rFonts w:eastAsia="MAEBH P+ Helvetica;宋体" w:cs="MAEBH P+ Helvetica;宋体" w:ascii="MAEBH P+ Helvetica;宋体" w:hAnsi="MAEBH P+ Helvetica;宋体"/>
            <w:color w:val="000000"/>
            <w:sz w:val="20"/>
          </w:rPr>
          <w:t xml:space="preserve">lit </w:t>
        </w:r>
      </w:ins>
      <w:ins w:id="119" w:author="latha" w:date="2008-09-12T17:37:00Z">
        <w:r>
          <w:rPr>
            <w:rFonts w:eastAsia="MAEBH P+ Helvetica;宋体" w:cs="MAEBH P+ Helvetica;宋体" w:ascii="MAEBH P+ Helvetica;宋体" w:hAnsi="MAEBH P+ Helvetica;宋体"/>
            <w:color w:val="000000"/>
            <w:sz w:val="20"/>
          </w:rPr>
          <w:t>up</w:t>
        </w:r>
      </w:ins>
      <w:r>
        <w:rPr>
          <w:rFonts w:eastAsia="MAEBH P+ Helvetica;宋体" w:cs="MAEBH P+ Helvetica;宋体" w:ascii="MAEBH P+ Helvetica;宋体" w:hAnsi="MAEBH P+ Helvetica;宋体"/>
          <w:color w:val="000000"/>
          <w:sz w:val="20"/>
        </w:rPr>
        <w:t xml:space="preserve">. If the RZ1 voltage is less than 4V, LED2 </w:t>
      </w:r>
      <w:ins w:id="120" w:author="latha" w:date="2008-09-24T10:26:00Z">
        <w:r>
          <w:rPr>
            <w:rFonts w:eastAsia="MAEBH P+ Helvetica;宋体" w:cs="MAEBH P+ Helvetica;宋体" w:ascii="MAEBH P+ Helvetica;宋体" w:hAnsi="MAEBH P+ Helvetica;宋体"/>
            <w:color w:val="000000"/>
            <w:sz w:val="20"/>
          </w:rPr>
          <w:t>w</w:t>
        </w:r>
      </w:ins>
      <w:ins w:id="121" w:author="latha" w:date="2008-09-12T17:38:00Z">
        <w:r>
          <w:rPr>
            <w:rFonts w:eastAsia="MAEBH P+ Helvetica;宋体" w:cs="MAEBH P+ Helvetica;宋体" w:ascii="MAEBH P+ Helvetica;宋体" w:hAnsi="MAEBH P+ Helvetica;宋体"/>
            <w:color w:val="000000"/>
            <w:sz w:val="20"/>
          </w:rPr>
          <w:t>ill not</w:t>
        </w:r>
      </w:ins>
      <w:del w:id="122" w:author="latha" w:date="2008-09-12T17:38:00Z">
        <w:r>
          <w:rPr>
            <w:rFonts w:eastAsia="MAEBH P+ Helvetica;宋体" w:cs="MAEBH P+ Helvetica;宋体" w:ascii="MAEBH P+ Helvetica;宋体" w:hAnsi="MAEBH P+ Helvetica;宋体"/>
            <w:color w:val="000000"/>
            <w:sz w:val="20"/>
          </w:rPr>
          <w:delText>on’t</w:delText>
        </w:r>
      </w:del>
      <w:del w:id="123" w:author="latha" w:date="2008-09-24T10:26:00Z">
        <w:r>
          <w:rPr>
            <w:rFonts w:eastAsia="MAEBH P+ Helvetica;宋体" w:cs="MAEBH P+ Helvetica;宋体" w:ascii="MAEBH P+ Helvetica;宋体" w:hAnsi="MAEBH P+ Helvetica;宋体"/>
            <w:color w:val="000000"/>
            <w:sz w:val="20"/>
          </w:rPr>
          <w:delText>won’t</w:delText>
        </w:r>
      </w:del>
      <w:r>
        <w:rPr>
          <w:rFonts w:eastAsia="MAEBH P+ Helvetica;宋体" w:cs="MAEBH P+ Helvetica;宋体" w:ascii="MAEBH P+ Helvetica;宋体" w:hAnsi="MAEBH P+ Helvetica;宋体"/>
          <w:color w:val="000000"/>
          <w:sz w:val="20"/>
        </w:rPr>
        <w:t xml:space="preserve"> be </w:t>
      </w:r>
      <w:del w:id="124" w:author=" " w:date="2008-09-15T13:16:00Z">
        <w:r>
          <w:rPr>
            <w:rFonts w:eastAsia="MAEBH P+ Helvetica;宋体" w:cs="MAEBH P+ Helvetica;宋体" w:ascii="MAEBH P+ Helvetica;宋体" w:hAnsi="MAEBH P+ Helvetica;宋体"/>
            <w:color w:val="000000"/>
            <w:sz w:val="20"/>
          </w:rPr>
          <w:delText>lighted</w:delText>
        </w:r>
      </w:del>
      <w:ins w:id="125" w:author="latha" w:date="2008-09-12T17:38:00Z">
        <w:del w:id="126" w:author=" " w:date="2008-09-15T13:16:00Z">
          <w:r>
            <w:rPr>
              <w:rFonts w:eastAsia="MAEBH P+ Helvetica;宋体" w:cs="MAEBH P+ Helvetica;宋体" w:ascii="MAEBH P+ Helvetica;宋体" w:hAnsi="MAEBH P+ Helvetica;宋体"/>
              <w:color w:val="000000"/>
              <w:sz w:val="20"/>
            </w:rPr>
            <w:delText xml:space="preserve"> </w:delText>
          </w:r>
        </w:del>
      </w:ins>
      <w:ins w:id="127" w:author=" " w:date="2008-09-15T13:16:00Z">
        <w:r>
          <w:rPr>
            <w:rFonts w:eastAsia="MAEBH P+ Helvetica;宋体" w:cs="MAEBH P+ Helvetica;宋体" w:ascii="MAEBH P+ Helvetica;宋体" w:hAnsi="MAEBH P+ Helvetica;宋体"/>
            <w:color w:val="000000"/>
            <w:sz w:val="20"/>
          </w:rPr>
          <w:t xml:space="preserve">lit </w:t>
        </w:r>
      </w:ins>
      <w:ins w:id="128" w:author="latha" w:date="2008-09-12T17:38:00Z">
        <w:r>
          <w:rPr>
            <w:rFonts w:eastAsia="MAEBH P+ Helvetica;宋体" w:cs="MAEBH P+ Helvetica;宋体" w:ascii="MAEBH P+ Helvetica;宋体" w:hAnsi="MAEBH P+ Helvetica;宋体"/>
            <w:color w:val="000000"/>
            <w:sz w:val="20"/>
          </w:rPr>
          <w:t>up</w:t>
        </w:r>
      </w:ins>
      <w:r>
        <w:rPr>
          <w:rFonts w:eastAsia="MAEBH P+ Helvetica;宋体" w:cs="MAEBH P+ Helvetica;宋体" w:ascii="MAEBH P+ Helvetica;宋体" w:hAnsi="MAEBH P+ Helvetica;宋体"/>
          <w:color w:val="000000"/>
          <w:sz w:val="20"/>
        </w:rPr>
        <w:t xml:space="preserve">. The voltage of RZ1 jumper varies from 0V to 5V if the intensity of light on the sensor RZ1 varies. The darker the </w:t>
      </w:r>
      <w:del w:id="129" w:author=" " w:date="2008-09-15T13:16:00Z">
        <w:r>
          <w:rPr>
            <w:rFonts w:eastAsia="MAEBH P+ Helvetica;宋体" w:cs="MAEBH P+ Helvetica;宋体" w:ascii="MAEBH P+ Helvetica;宋体" w:hAnsi="MAEBH P+ Helvetica;宋体"/>
            <w:color w:val="000000"/>
            <w:sz w:val="20"/>
          </w:rPr>
          <w:delText>photosensor</w:delText>
        </w:r>
      </w:del>
      <w:ins w:id="130" w:author=" " w:date="2008-09-15T13:16:00Z">
        <w:r>
          <w:rPr>
            <w:rFonts w:eastAsia="MAEBH P+ Helvetica;宋体" w:cs="MAEBH P+ Helvetica;宋体" w:ascii="MAEBH P+ Helvetica;宋体" w:hAnsi="MAEBH P+ Helvetica;宋体"/>
            <w:color w:val="000000"/>
            <w:sz w:val="20"/>
          </w:rPr>
          <w:t>photo</w:t>
        </w:r>
      </w:ins>
      <w:ins w:id="131" w:author=" " w:date="2008-09-15T13:16:00Z">
        <w:del w:id="132" w:author="latha" w:date="2008-09-15T15:08:00Z">
          <w:r>
            <w:rPr>
              <w:rFonts w:eastAsia="MAEBH P+ Helvetica;宋体" w:cs="MAEBH P+ Helvetica;宋体" w:ascii="MAEBH P+ Helvetica;宋体" w:hAnsi="MAEBH P+ Helvetica;宋体"/>
              <w:color w:val="000000"/>
              <w:sz w:val="20"/>
            </w:rPr>
            <w:delText xml:space="preserve"> </w:delText>
          </w:r>
        </w:del>
      </w:ins>
      <w:ins w:id="133" w:author=" " w:date="2008-09-15T13:16:00Z">
        <w:r>
          <w:rPr>
            <w:rFonts w:eastAsia="MAEBH P+ Helvetica;宋体" w:cs="MAEBH P+ Helvetica;宋体" w:ascii="MAEBH P+ Helvetica;宋体" w:hAnsi="MAEBH P+ Helvetica;宋体"/>
            <w:color w:val="000000"/>
            <w:sz w:val="20"/>
          </w:rPr>
          <w:t>sensor</w:t>
        </w:r>
      </w:ins>
      <w:r>
        <w:rPr>
          <w:rFonts w:eastAsia="MAEBH P+ Helvetica;宋体" w:cs="MAEBH P+ Helvetica;宋体" w:ascii="MAEBH P+ Helvetica;宋体" w:hAnsi="MAEBH P+ Helvetica;宋体"/>
          <w:color w:val="000000"/>
          <w:sz w:val="20"/>
        </w:rPr>
        <w:t xml:space="preserve"> (RZ1), the higher </w:t>
      </w:r>
      <w:ins w:id="134" w:author="latha" w:date="2008-09-12T17:39:00Z">
        <w:r>
          <w:rPr>
            <w:rFonts w:eastAsia="MAEBH P+ Helvetica;宋体" w:cs="MAEBH P+ Helvetica;宋体" w:ascii="MAEBH P+ Helvetica;宋体" w:hAnsi="MAEBH P+ Helvetica;宋体"/>
            <w:color w:val="000000"/>
            <w:sz w:val="20"/>
          </w:rPr>
          <w:t xml:space="preserve">is the </w:t>
        </w:r>
      </w:ins>
      <w:r>
        <w:rPr>
          <w:rFonts w:eastAsia="MAEBH P+ Helvetica;宋体" w:cs="MAEBH P+ Helvetica;宋体" w:ascii="MAEBH P+ Helvetica;宋体" w:hAnsi="MAEBH P+ Helvetica;宋体"/>
          <w:color w:val="000000"/>
          <w:sz w:val="20"/>
        </w:rPr>
        <w:t>voltage</w:t>
      </w:r>
      <w:del w:id="135" w:author="latha" w:date="2008-09-12T17:39:00Z">
        <w:r>
          <w:rPr>
            <w:rFonts w:eastAsia="MAEBH P+ Helvetica;宋体" w:cs="MAEBH P+ Helvetica;宋体" w:ascii="MAEBH P+ Helvetica;宋体" w:hAnsi="MAEBH P+ Helvetica;宋体"/>
            <w:color w:val="000000"/>
            <w:sz w:val="20"/>
          </w:rPr>
          <w:delText xml:space="preserve"> it is</w:delText>
        </w:r>
      </w:del>
      <w:r>
        <w:rPr>
          <w:rFonts w:eastAsia="MAEBH P+ Helvetica;宋体" w:cs="MAEBH P+ Helvetica;宋体" w:ascii="MAEBH P+ Helvetica;宋体" w:hAnsi="MAEBH P+ Helvetica;宋体"/>
          <w:color w:val="000000"/>
          <w:sz w:val="20"/>
        </w:rPr>
        <w:t xml:space="preserve">. </w:t>
      </w:r>
      <w:ins w:id="136" w:author="latha" w:date="2008-09-14T13:54:00Z">
        <w:r>
          <w:rPr>
            <w:rFonts w:eastAsia="MAEBH P+ Helvetica;宋体" w:cs="MAEBH P+ Helvetica;宋体" w:ascii="MAEBH P+ Helvetica;宋体" w:hAnsi="MAEBH P+ Helvetica;宋体"/>
            <w:color w:val="000000"/>
            <w:sz w:val="20"/>
          </w:rPr>
          <w:t>I</w:t>
        </w:r>
      </w:ins>
      <w:del w:id="137" w:author="latha" w:date="2008-09-14T13:54:00Z">
        <w:r>
          <w:rPr>
            <w:rFonts w:eastAsia="MAEBH P+ Helvetica;宋体" w:cs="MAEBH P+ Helvetica;宋体" w:ascii="MAEBH P+ Helvetica;宋体" w:hAnsi="MAEBH P+ Helvetica;宋体"/>
            <w:color w:val="000000"/>
            <w:sz w:val="20"/>
          </w:rPr>
          <w:delText>Usually i</w:delText>
        </w:r>
      </w:del>
      <w:r>
        <w:rPr>
          <w:rFonts w:eastAsia="MAEBH P+ Helvetica;宋体" w:cs="MAEBH P+ Helvetica;宋体" w:ascii="MAEBH P+ Helvetica;宋体" w:hAnsi="MAEBH P+ Helvetica;宋体"/>
          <w:color w:val="000000"/>
          <w:sz w:val="20"/>
        </w:rPr>
        <w:t>n</w:t>
      </w:r>
      <w:del w:id="138" w:author="latha" w:date="2008-09-14T13:54:00Z">
        <w:r>
          <w:rPr>
            <w:rFonts w:eastAsia="MAEBH P+ Helvetica;宋体" w:cs="MAEBH P+ Helvetica;宋体" w:ascii="MAEBH P+ Helvetica;宋体" w:hAnsi="MAEBH P+ Helvetica;宋体"/>
            <w:color w:val="000000"/>
            <w:sz w:val="20"/>
          </w:rPr>
          <w:delText xml:space="preserve"> the</w:delText>
        </w:r>
      </w:del>
      <w:r>
        <w:rPr>
          <w:rFonts w:eastAsia="MAEBH P+ Helvetica;宋体" w:cs="MAEBH P+ Helvetica;宋体" w:ascii="MAEBH P+ Helvetica;宋体" w:hAnsi="MAEBH P+ Helvetica;宋体"/>
          <w:color w:val="000000"/>
          <w:sz w:val="20"/>
        </w:rPr>
        <w:t xml:space="preserve"> </w:t>
      </w:r>
      <w:ins w:id="139" w:author="latha" w:date="2008-09-14T13:54:00Z">
        <w:r>
          <w:rPr>
            <w:rFonts w:eastAsia="MAEBH P+ Helvetica;宋体" w:cs="MAEBH P+ Helvetica;宋体" w:ascii="MAEBH P+ Helvetica;宋体" w:hAnsi="MAEBH P+ Helvetica;宋体"/>
            <w:color w:val="000000"/>
            <w:sz w:val="20"/>
          </w:rPr>
          <w:t xml:space="preserve">normal </w:t>
        </w:r>
      </w:ins>
      <w:r>
        <w:rPr>
          <w:rFonts w:eastAsia="MAEBH P+ Helvetica;宋体" w:cs="MAEBH P+ Helvetica;宋体" w:ascii="MAEBH P+ Helvetica;宋体" w:hAnsi="MAEBH P+ Helvetica;宋体"/>
          <w:color w:val="000000"/>
          <w:sz w:val="20"/>
        </w:rPr>
        <w:t>room environment, the voltage of RZ1 jumper is about 5V, so the user needs a light source, such as lamp, to get the lower voltage</w:t>
      </w:r>
      <w:ins w:id="140" w:author="latha" w:date="2008-09-12T17:39:00Z">
        <w:r>
          <w:rPr>
            <w:rFonts w:eastAsia="MAEBH P+ Helvetica;宋体" w:cs="MAEBH P+ Helvetica;宋体" w:ascii="MAEBH P+ Helvetica;宋体" w:hAnsi="MAEBH P+ Helvetica;宋体"/>
            <w:color w:val="000000"/>
            <w:sz w:val="20"/>
          </w:rPr>
          <w:t>s</w:t>
        </w:r>
      </w:ins>
      <w:r>
        <w:rPr>
          <w:rFonts w:eastAsia="MAEBH P+ Helvetica;宋体" w:cs="MAEBH P+ Helvetica;宋体" w:ascii="MAEBH P+ Helvetica;宋体" w:hAnsi="MAEBH P+ Helvetica;宋体"/>
          <w:color w:val="000000"/>
          <w:sz w:val="20"/>
        </w:rPr>
        <w:t xml:space="preserve"> of RZ1 jumper. When </w:t>
      </w:r>
      <w:ins w:id="141" w:author="latha" w:date="2008-09-12T17:39:00Z">
        <w:r>
          <w:rPr>
            <w:rFonts w:eastAsia="MAEBH P+ Helvetica;宋体" w:cs="MAEBH P+ Helvetica;宋体" w:ascii="MAEBH P+ Helvetica;宋体" w:hAnsi="MAEBH P+ Helvetica;宋体"/>
            <w:color w:val="000000"/>
            <w:sz w:val="20"/>
          </w:rPr>
          <w:t xml:space="preserve">number </w:t>
        </w:r>
      </w:ins>
      <w:r>
        <w:rPr>
          <w:rFonts w:eastAsia="MAEBH P+ Helvetica;宋体" w:cs="MAEBH P+ Helvetica;宋体" w:ascii="MAEBH P+ Helvetica;宋体" w:hAnsi="MAEBH P+ Helvetica;宋体"/>
          <w:color w:val="000000"/>
          <w:sz w:val="20"/>
        </w:rPr>
        <w:t xml:space="preserve">2 </w:t>
      </w:r>
      <w:ins w:id="142" w:author="latha" w:date="2008-09-12T17:39:00Z">
        <w:r>
          <w:rPr>
            <w:rFonts w:eastAsia="MAEBH P+ Helvetica;宋体" w:cs="MAEBH P+ Helvetica;宋体" w:ascii="MAEBH P+ Helvetica;宋体" w:hAnsi="MAEBH P+ Helvetica;宋体"/>
            <w:color w:val="000000"/>
            <w:sz w:val="20"/>
          </w:rPr>
          <w:t>is selected</w:t>
        </w:r>
      </w:ins>
      <w:del w:id="143" w:author="latha" w:date="2008-09-12T17:39:00Z">
        <w:r>
          <w:rPr>
            <w:rFonts w:eastAsia="MAEBH P+ Helvetica;宋体" w:cs="MAEBH P+ Helvetica;宋体" w:ascii="MAEBH P+ Helvetica;宋体" w:hAnsi="MAEBH P+ Helvetica;宋体"/>
            <w:color w:val="000000"/>
            <w:sz w:val="20"/>
          </w:rPr>
          <w:delText>pressed</w:delText>
        </w:r>
      </w:del>
      <w:r>
        <w:rPr>
          <w:rFonts w:eastAsia="MAEBH P+ Helvetica;宋体" w:cs="MAEBH P+ Helvetica;宋体" w:ascii="MAEBH P+ Helvetica;宋体" w:hAnsi="MAEBH P+ Helvetica;宋体"/>
          <w:color w:val="000000"/>
          <w:sz w:val="20"/>
        </w:rPr>
        <w:t xml:space="preserve">, ADC is </w:t>
      </w:r>
      <w:ins w:id="144" w:author="latha" w:date="2008-09-12T17:39:00Z">
        <w:r>
          <w:rPr>
            <w:rFonts w:eastAsia="MAEBH P+ Helvetica;宋体" w:cs="MAEBH P+ Helvetica;宋体" w:ascii="MAEBH P+ Helvetica;宋体" w:hAnsi="MAEBH P+ Helvetica;宋体"/>
            <w:color w:val="000000"/>
            <w:sz w:val="20"/>
          </w:rPr>
          <w:t xml:space="preserve">turned </w:t>
        </w:r>
      </w:ins>
      <w:r>
        <w:rPr>
          <w:rFonts w:eastAsia="MAEBH P+ Helvetica;宋体" w:cs="MAEBH P+ Helvetica;宋体" w:ascii="MAEBH P+ Helvetica;宋体" w:hAnsi="MAEBH P+ Helvetica;宋体"/>
          <w:color w:val="000000"/>
          <w:sz w:val="20"/>
        </w:rPr>
        <w:t>off.</w:t>
      </w:r>
    </w:p>
    <w:p>
      <w:pPr>
        <w:pStyle w:val="Normal"/>
        <w:autoSpaceDE w:val="false"/>
        <w:spacing w:before="160" w:after="0"/>
        <w:rPr>
          <w:rFonts w:ascii="MAECP D+ Helvetica;宋体" w:hAnsi="MAECP D+ Helvetica;宋体" w:eastAsia="MAECP D+ Helvetica;宋体" w:cs="MAECP D+ Helvetica;宋体"/>
          <w:b/>
          <w:b/>
          <w:bCs/>
          <w:color w:val="000000"/>
          <w:sz w:val="21"/>
        </w:rPr>
      </w:pPr>
      <w:r>
        <w:rPr>
          <w:rFonts w:eastAsia="MAECP D+ Helvetica;宋体" w:cs="MAECP D+ Helvetica;宋体" w:ascii="MAECP D+ Helvetica;宋体" w:hAnsi="MAECP D+ Helvetica;宋体"/>
          <w:b/>
          <w:bCs/>
          <w:color w:val="000000"/>
          <w:sz w:val="21"/>
        </w:rPr>
        <w:t>[4] STOP test</w:t>
      </w:r>
    </w:p>
    <w:p>
      <w:pPr>
        <w:pStyle w:val="Normal"/>
        <w:rPr/>
      </w:pPr>
      <w:r>
        <w:rPr/>
        <w:t>GO to Stop Menu:</w:t>
      </w:r>
    </w:p>
    <w:p>
      <w:pPr>
        <w:pStyle w:val="Normal"/>
        <w:rPr/>
      </w:pPr>
      <w:r>
        <w:rPr>
          <w:rFonts w:eastAsia="Times New Roman"/>
        </w:rPr>
        <w:t xml:space="preserve">  </w:t>
      </w:r>
      <w:r>
        <w:rPr/>
        <w:t>[2]: Go to Stop2</w:t>
      </w:r>
    </w:p>
    <w:p>
      <w:pPr>
        <w:pStyle w:val="Normal"/>
        <w:rPr/>
      </w:pPr>
      <w:r>
        <w:rPr>
          <w:rFonts w:eastAsia="Times New Roman"/>
        </w:rPr>
        <w:t xml:space="preserve">  </w:t>
      </w:r>
      <w:r>
        <w:rPr/>
        <w:t>[3]: Go to Stop3</w:t>
      </w:r>
    </w:p>
    <w:p>
      <w:pPr>
        <w:pStyle w:val="Normal"/>
        <w:rPr/>
      </w:pPr>
      <w:r>
        <w:rPr>
          <w:rFonts w:eastAsia="Times New Roman"/>
        </w:rPr>
        <w:t xml:space="preserve">  </w:t>
      </w:r>
      <w:r>
        <w:rPr/>
        <w:t>[e]: Exit Stop menu</w:t>
      </w:r>
    </w:p>
    <w:p>
      <w:pPr>
        <w:pStyle w:val="Normal"/>
        <w:rPr/>
      </w:pPr>
      <w:r>
        <w:rPr/>
        <w:t>Please select test number to execute:</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The “STOP test” options allow the user to configure the MCU for either stop2 or stop3 mode</w:t>
      </w:r>
      <w:ins w:id="145" w:author="latha" w:date="2008-09-15T10:14:00Z">
        <w:r>
          <w:rPr>
            <w:rFonts w:eastAsia="MAEBH P+ Helvetica;宋体" w:cs="MAEBH P+ Helvetica;宋体" w:ascii="MAEBH P+ Helvetica;宋体" w:hAnsi="MAEBH P+ Helvetica;宋体"/>
            <w:color w:val="000000"/>
            <w:sz w:val="20"/>
          </w:rPr>
          <w:t>.</w:t>
        </w:r>
      </w:ins>
      <w:del w:id="146" w:author="latha" w:date="2008-09-15T10:14:00Z">
        <w:r>
          <w:rPr>
            <w:rFonts w:eastAsia="MAEBH P+ Helvetica;宋体" w:cs="MAEBH P+ Helvetica;宋体" w:ascii="MAEBH P+ Helvetica;宋体" w:hAnsi="MAEBH P+ Helvetica;宋体"/>
            <w:color w:val="000000"/>
            <w:sz w:val="20"/>
          </w:rPr>
          <w:delText xml:space="preserve"> and then enter stop mode configured.</w:delText>
        </w:r>
      </w:del>
      <w:r>
        <w:rPr>
          <w:rFonts w:eastAsia="MAEBH P+ Helvetica;宋体" w:cs="MAEBH P+ Helvetica;宋体" w:ascii="MAEBH P+ Helvetica;宋体" w:hAnsi="MAEBH P+ Helvetica;宋体"/>
          <w:color w:val="000000"/>
          <w:sz w:val="20"/>
        </w:rPr>
        <w:t xml:space="preserve"> </w:t>
      </w:r>
    </w:p>
    <w:p>
      <w:pPr>
        <w:pStyle w:val="Normal"/>
        <w:autoSpaceDE w:val="false"/>
        <w:spacing w:before="160" w:after="120"/>
        <w:rPr>
          <w:rFonts w:ascii="MAEBH P+ Helvetica;宋体" w:hAnsi="MAEBH P+ Helvetica;宋体" w:eastAsia="MAEBH P+ Helvetica;宋体" w:cs="MAEBH P+ Helvetica;宋体"/>
          <w:color w:val="000000"/>
          <w:sz w:val="20"/>
          <w:ins w:id="154" w:author="latha" w:date="2008-09-15T10:13:00Z"/>
        </w:rPr>
      </w:pPr>
      <w:ins w:id="147" w:author="latha" w:date="2008-09-15T10:13:00Z">
        <w:r>
          <w:rPr>
            <w:rFonts w:eastAsia="MAEBH P+ Helvetica;宋体" w:cs="MAEBH P+ Helvetica;宋体" w:ascii="MAEBH P+ Helvetica;宋体" w:hAnsi="MAEBH P+ Helvetica;宋体"/>
            <w:color w:val="000000"/>
            <w:sz w:val="20"/>
          </w:rPr>
          <w:t>When number 2 is selected</w:t>
        </w:r>
      </w:ins>
      <w:del w:id="148" w:author="latha" w:date="2008-09-24T10:26:00Z">
        <w:r>
          <w:rPr>
            <w:rFonts w:eastAsia="MAEBH P+ Helvetica;宋体" w:cs="MAEBH P+ Helvetica;宋体" w:ascii="MAEBH P+ Helvetica;宋体" w:hAnsi="MAEBH P+ Helvetica;宋体"/>
            <w:color w:val="000000"/>
            <w:sz w:val="20"/>
          </w:rPr>
          <w:delText>3 pressed</w:delText>
        </w:r>
      </w:del>
      <w:ins w:id="149" w:author="latha" w:date="2008-09-15T10:13:00Z">
        <w:r>
          <w:rPr>
            <w:rFonts w:eastAsia="MAEBH P+ Helvetica;宋体" w:cs="MAEBH P+ Helvetica;宋体" w:ascii="MAEBH P+ Helvetica;宋体" w:hAnsi="MAEBH P+ Helvetica;宋体"/>
            <w:color w:val="000000"/>
            <w:sz w:val="20"/>
          </w:rPr>
          <w:t xml:space="preserve">, MCU goes to STOP2 </w:t>
        </w:r>
      </w:ins>
      <w:del w:id="150" w:author="latha" w:date="2008-09-24T10:26:00Z">
        <w:r>
          <w:rPr>
            <w:rFonts w:eastAsia="MAEBH P+ Helvetica;宋体" w:cs="MAEBH P+ Helvetica;宋体" w:ascii="MAEBH P+ Helvetica;宋体" w:hAnsi="MAEBH P+ Helvetica;宋体"/>
            <w:color w:val="000000"/>
            <w:sz w:val="20"/>
          </w:rPr>
          <w:delText xml:space="preserve">STOP3 </w:delText>
        </w:r>
      </w:del>
      <w:ins w:id="151" w:author="latha" w:date="2008-09-15T10:13:00Z">
        <w:r>
          <w:rPr>
            <w:rFonts w:eastAsia="MAEBH P+ Helvetica;宋体" w:cs="MAEBH P+ Helvetica;宋体" w:ascii="MAEBH P+ Helvetica;宋体" w:hAnsi="MAEBH P+ Helvetica;宋体"/>
            <w:color w:val="000000"/>
            <w:sz w:val="20"/>
          </w:rPr>
          <w:t xml:space="preserve">mode as configured. The terminal displays: </w:t>
        </w:r>
      </w:ins>
      <w:ins w:id="152" w:author="latha" w:date="2008-09-15T10:13:00Z">
        <w:r>
          <w:rPr>
            <w:rFonts w:eastAsia="MAEBH P+ Helvetica;宋体" w:cs="MAEBH P+ Helvetica;宋体" w:ascii="MAEBH P+ Helvetica;宋体" w:hAnsi="MAEBH P+ Helvetica;宋体"/>
            <w:b/>
            <w:color w:val="000000"/>
            <w:sz w:val="20"/>
          </w:rPr>
          <w:t>Stop2 Selected</w:t>
        </w:r>
      </w:ins>
      <w:ins w:id="153" w:author="latha" w:date="2008-09-15T10:13:00Z">
        <w:r>
          <w:rPr>
            <w:rFonts w:eastAsia="MAEBH P+ Helvetica;宋体" w:cs="MAEBH P+ Helvetica;宋体" w:ascii="MAEBH P+ Helvetica;宋体" w:hAnsi="MAEBH P+ Helvetica;宋体"/>
            <w:color w:val="000000"/>
            <w:sz w:val="20"/>
          </w:rPr>
          <w:t xml:space="preserve">. </w:t>
        </w:r>
      </w:ins>
    </w:p>
    <w:p>
      <w:pPr>
        <w:pStyle w:val="Normal"/>
        <w:autoSpaceDE w:val="false"/>
        <w:spacing w:before="160" w:after="120"/>
        <w:rPr>
          <w:ins w:id="156" w:author="latha" w:date="2008-09-15T10:13:00Z"/>
        </w:rPr>
      </w:pPr>
      <w:ins w:id="155" w:author="latha" w:date="2008-09-15T10:13:00Z">
        <w:r>
          <w:rPr>
            <w:rFonts w:eastAsia="MAEBH P+ Helvetica;宋体" w:cs="MAEBH P+ Helvetica;宋体" w:ascii="MAEBH P+ Helvetica;宋体" w:hAnsi="MAEBH P+ Helvetica;宋体"/>
            <w:color w:val="000000"/>
            <w:sz w:val="20"/>
          </w:rPr>
          <w:t>In this demo code, there are only two ways to wake up the MCU: RTC and IRQ. If the user enables RTC, MCU can wake up from both STOP2 and STOP3 modes.</w:t>
        </w:r>
      </w:ins>
    </w:p>
    <w:p>
      <w:pPr>
        <w:pStyle w:val="Normal"/>
        <w:autoSpaceDE w:val="false"/>
        <w:spacing w:before="160" w:after="120"/>
        <w:rPr>
          <w:rFonts w:ascii="MAEBH P+ Helvetica;宋体" w:hAnsi="MAEBH P+ Helvetica;宋体" w:eastAsia="MAEBH P+ Helvetica;宋体" w:cs="MAEBH P+ Helvetica;宋体"/>
          <w:color w:val="000000"/>
          <w:sz w:val="20"/>
        </w:rPr>
      </w:pPr>
      <w:ins w:id="157" w:author="latha" w:date="2008-09-24T10:26:00Z">
        <w:r>
          <w:rPr>
            <w:rFonts w:eastAsia="MAEBH P+ Helvetica;宋体" w:cs="MAEBH P+ Helvetica;宋体" w:ascii="MAEBH P+ Helvetica;宋体" w:hAnsi="MAEBH P+ Helvetica;宋体"/>
            <w:color w:val="000000"/>
            <w:sz w:val="20"/>
          </w:rPr>
          <w:t xml:space="preserve">When </w:t>
        </w:r>
      </w:ins>
      <w:ins w:id="158" w:author="latha" w:date="2008-09-12T17:42:00Z">
        <w:r>
          <w:rPr>
            <w:rFonts w:eastAsia="MAEBH P+ Helvetica;宋体" w:cs="MAEBH P+ Helvetica;宋体" w:ascii="MAEBH P+ Helvetica;宋体" w:hAnsi="MAEBH P+ Helvetica;宋体"/>
            <w:color w:val="000000"/>
            <w:sz w:val="20"/>
          </w:rPr>
          <w:t xml:space="preserve">number </w:t>
        </w:r>
      </w:ins>
      <w:ins w:id="159" w:author="latha" w:date="2008-09-24T10:26:00Z">
        <w:r>
          <w:rPr>
            <w:rFonts w:eastAsia="MAEBH P+ Helvetica;宋体" w:cs="MAEBH P+ Helvetica;宋体" w:ascii="MAEBH P+ Helvetica;宋体" w:hAnsi="MAEBH P+ Helvetica;宋体"/>
            <w:color w:val="000000"/>
            <w:sz w:val="20"/>
          </w:rPr>
          <w:t xml:space="preserve">3 </w:t>
        </w:r>
      </w:ins>
      <w:ins w:id="160" w:author="latha" w:date="2008-09-12T17:42:00Z">
        <w:r>
          <w:rPr>
            <w:rFonts w:eastAsia="MAEBH P+ Helvetica;宋体" w:cs="MAEBH P+ Helvetica;宋体" w:ascii="MAEBH P+ Helvetica;宋体" w:hAnsi="MAEBH P+ Helvetica;宋体"/>
            <w:color w:val="000000"/>
            <w:sz w:val="20"/>
          </w:rPr>
          <w:t>is selected</w:t>
        </w:r>
      </w:ins>
      <w:del w:id="161" w:author="latha" w:date="2008-09-12T17:42:00Z">
        <w:r>
          <w:rPr>
            <w:rFonts w:eastAsia="MAEBH P+ Helvetica;宋体" w:cs="MAEBH P+ Helvetica;宋体" w:ascii="MAEBH P+ Helvetica;宋体" w:hAnsi="MAEBH P+ Helvetica;宋体"/>
            <w:color w:val="000000"/>
            <w:sz w:val="20"/>
          </w:rPr>
          <w:delText>pressed</w:delText>
        </w:r>
      </w:del>
      <w:ins w:id="162" w:author="latha" w:date="2008-09-24T10:26:00Z">
        <w:r>
          <w:rPr>
            <w:rFonts w:eastAsia="MAEBH P+ Helvetica;宋体" w:cs="MAEBH P+ Helvetica;宋体" w:ascii="MAEBH P+ Helvetica;宋体" w:hAnsi="MAEBH P+ Helvetica;宋体"/>
            <w:color w:val="000000"/>
            <w:sz w:val="20"/>
          </w:rPr>
          <w:t>, MCU goes to STOP3 mode as configured.</w:t>
        </w:r>
      </w:ins>
      <w:r>
        <w:rPr>
          <w:rFonts w:eastAsia="MAEBH P+ Helvetica;宋体" w:cs="MAEBH P+ Helvetica;宋体" w:ascii="MAEBH P+ Helvetica;宋体" w:hAnsi="MAEBH P+ Helvetica;宋体"/>
          <w:color w:val="000000"/>
          <w:sz w:val="20"/>
        </w:rPr>
        <w:t xml:space="preserve"> The terminal displays: </w:t>
      </w:r>
      <w:r>
        <w:rPr>
          <w:rFonts w:eastAsia="MAEBH P+ Helvetica;宋体" w:cs="MAEBH P+ Helvetica;宋体" w:ascii="MAEBH P+ Helvetica;宋体" w:hAnsi="MAEBH P+ Helvetica;宋体"/>
          <w:b/>
          <w:color w:val="000000"/>
          <w:sz w:val="20"/>
        </w:rPr>
        <w:t>Stop3 Selected</w:t>
      </w:r>
      <w:r>
        <w:rPr>
          <w:rFonts w:eastAsia="MAEBH P+ Helvetica;宋体" w:cs="MAEBH P+ Helvetica;宋体" w:ascii="MAEBH P+ Helvetica;宋体" w:hAnsi="MAEBH P+ Helvetica;宋体"/>
          <w:color w:val="000000"/>
          <w:sz w:val="20"/>
        </w:rPr>
        <w:t xml:space="preserve">.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There are several ways to wake up the MCU from STOP3 mode. The IRQ could be used to wake it up from the STOP3 mode by press the reset pin. Another way to wake up MCU from STOP3 is RTC. If the user enables clock, every minutes the time is updated, which could wake up MCU from both STOP2 and STOP3 mode. When it is waken up from Stop3 mode the terminal displays: </w:t>
      </w:r>
      <w:r>
        <w:rPr>
          <w:rFonts w:eastAsia="MAEBH P+ Helvetica;宋体" w:cs="MAEBH P+ Helvetica;宋体" w:ascii="MAEBH P+ Helvetica;宋体" w:hAnsi="MAEBH P+ Helvetica;宋体"/>
          <w:b/>
          <w:color w:val="000000"/>
          <w:sz w:val="20"/>
        </w:rPr>
        <w:t>Wake up from STOP3.</w:t>
      </w:r>
    </w:p>
    <w:p>
      <w:pPr>
        <w:pStyle w:val="Normal"/>
        <w:autoSpaceDE w:val="false"/>
        <w:spacing w:before="160" w:after="120"/>
        <w:rPr/>
      </w:pPr>
      <w:r>
        <w:rPr>
          <w:rFonts w:eastAsia="MAEBH P+ Helvetica;宋体" w:cs="MAEBH P+ Helvetica;宋体" w:ascii="MAEBH P+ Helvetica;宋体" w:hAnsi="MAEBH P+ Helvetica;宋体"/>
          <w:color w:val="000000"/>
          <w:sz w:val="20"/>
        </w:rPr>
        <w:t xml:space="preserve">When 2 pressed, MCU goes to STOP2 mode as configured. The terminal displays: </w:t>
      </w:r>
      <w:r>
        <w:rPr>
          <w:rFonts w:eastAsia="MAEBH P+ Helvetica;宋体" w:cs="MAEBH P+ Helvetica;宋体" w:ascii="MAEBH P+ Helvetica;宋体" w:hAnsi="MAEBH P+ Helvetica;宋体"/>
          <w:b/>
          <w:color w:val="000000"/>
          <w:sz w:val="20"/>
        </w:rPr>
        <w:t>Stop2 Selected</w:t>
      </w:r>
      <w:r>
        <w:rPr>
          <w:rFonts w:eastAsia="MAEBH P+ Helvetica;宋体" w:cs="MAEBH P+ Helvetica;宋体" w:ascii="MAEBH P+ Helvetica;宋体" w:hAnsi="MAEBH P+ Helvetica;宋体"/>
          <w:color w:val="000000"/>
          <w:sz w:val="20"/>
        </w:rPr>
        <w:t>. In this demo code, only 2 ways could be used to wake up the MCU: RTC and IRQ. If the user enables clock, every minutes the time is updated, which could wake up MCU from both STOP2 and STOP3 m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EBH P+ Helvetica">
    <w:altName w:val="宋体"/>
    <w:charset w:val="86"/>
    <w:family w:val="swiss"/>
    <w:pitch w:val="default"/>
  </w:font>
  <w:font w:name="Liberation Sans">
    <w:altName w:val="Arial"/>
    <w:charset w:val="01"/>
    <w:family w:val="swiss"/>
    <w:pitch w:val="variable"/>
  </w:font>
  <w:font w:name="MAECP D+ Helvetica">
    <w:altName w:val="宋体"/>
    <w:charset w:val="86"/>
    <w:family w:val="swiss"/>
    <w:pitch w:val="default"/>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C126991">
    <w:name w:val="SC126991"/>
    <w:qFormat/>
    <w:rPr>
      <w:rFonts w:cs="MAECP D+ Helvetica;宋体"/>
      <w:b/>
      <w:bCs/>
      <w:color w:val="000000"/>
      <w:sz w:val="55"/>
      <w:szCs w:val="55"/>
    </w:rPr>
  </w:style>
  <w:style w:type="character" w:styleId="SC126990">
    <w:name w:val="SC126990"/>
    <w:qFormat/>
    <w:rPr>
      <w:rFonts w:cs="MAECP D+ Helvetica;宋体"/>
      <w:b/>
      <w:bCs/>
      <w:color w:val="000000"/>
    </w:rPr>
  </w:style>
  <w:style w:type="character" w:styleId="SC127024">
    <w:name w:val="SC127024"/>
    <w:qFormat/>
    <w:rPr>
      <w:rFonts w:ascii="MAEBH P+ Helvetica;宋体" w:hAnsi="MAEBH P+ Helvetica;宋体" w:eastAsia="MAEBH P+ Helvetica;宋体" w:cs="MAEBH P+ Helvetica;宋体"/>
      <w:color w:val="000000"/>
      <w:sz w:val="20"/>
      <w:szCs w:val="20"/>
    </w:rPr>
  </w:style>
  <w:style w:type="character" w:styleId="SC126999">
    <w:name w:val="SC126999"/>
    <w:qFormat/>
    <w:rPr>
      <w:rFonts w:ascii="MAEBH P+ Helvetica;宋体" w:hAnsi="MAEBH P+ Helvetica;宋体" w:eastAsia="MAEBH P+ Helvetica;宋体" w:cs="MAEBH P+ Helvetica;宋体"/>
      <w:color w:val="000000"/>
      <w:sz w:val="20"/>
      <w:szCs w:val="20"/>
      <w:u w:val="single"/>
    </w:rPr>
  </w:style>
  <w:style w:type="character" w:styleId="SC126987">
    <w:name w:val="SC126987"/>
    <w:qFormat/>
    <w:rPr>
      <w:rFonts w:cs="MAECP D+ Helvetica;宋体"/>
      <w:b/>
      <w:bCs/>
      <w:color w:val="000000"/>
      <w:sz w:val="21"/>
      <w:szCs w:val="21"/>
    </w:rPr>
  </w:style>
  <w:style w:type="character" w:styleId="SC127041">
    <w:name w:val="SC127041"/>
    <w:qFormat/>
    <w:rPr>
      <w:rFonts w:cs="MAEBH P+ Helvetica;宋体"/>
      <w:color w:val="000000"/>
      <w:sz w:val="20"/>
      <w:szCs w:val="20"/>
    </w:rPr>
  </w:style>
  <w:style w:type="character" w:styleId="SC127044">
    <w:name w:val="SC127044"/>
    <w:qFormat/>
    <w:rPr>
      <w:rFonts w:ascii="MAEBH P+ Helvetica;宋体" w:hAnsi="MAEBH P+ Helvetica;宋体" w:eastAsia="MAEBH P+ Helvetica;宋体" w:cs="MAEBH P+ Helvetica;宋体"/>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307202">
    <w:name w:val="SP307202"/>
    <w:basedOn w:val="Normal"/>
    <w:next w:val="Normal"/>
    <w:qFormat/>
    <w:pPr>
      <w:autoSpaceDE w:val="false"/>
    </w:pPr>
    <w:rPr>
      <w:rFonts w:ascii="MAECP D+ Helvetica;宋体" w:hAnsi="MAECP D+ Helvetica;宋体" w:eastAsia="MAECP D+ Helvetica;宋体"/>
    </w:rPr>
  </w:style>
  <w:style w:type="paragraph" w:styleId="SP307267">
    <w:name w:val="SP307267"/>
    <w:basedOn w:val="Normal"/>
    <w:next w:val="Normal"/>
    <w:qFormat/>
    <w:pPr>
      <w:autoSpaceDE w:val="false"/>
      <w:spacing w:before="0" w:after="160"/>
    </w:pPr>
    <w:rPr>
      <w:rFonts w:ascii="MAECP D+ Helvetica;宋体" w:hAnsi="MAECP D+ Helvetica;宋体" w:eastAsia="MAECP D+ Helvetica;宋体"/>
    </w:rPr>
  </w:style>
  <w:style w:type="paragraph" w:styleId="SP307286">
    <w:name w:val="SP307286"/>
    <w:basedOn w:val="Normal"/>
    <w:next w:val="Normal"/>
    <w:qFormat/>
    <w:pPr>
      <w:autoSpaceDE w:val="false"/>
      <w:spacing w:before="160" w:after="120"/>
    </w:pPr>
    <w:rPr>
      <w:rFonts w:ascii="MAECP D+ Helvetica;宋体" w:hAnsi="MAECP D+ Helvetica;宋体" w:eastAsia="MAECP D+ Helvetica;宋体"/>
    </w:rPr>
  </w:style>
  <w:style w:type="paragraph" w:styleId="SP307287">
    <w:name w:val="SP307287"/>
    <w:basedOn w:val="Normal"/>
    <w:next w:val="Normal"/>
    <w:qFormat/>
    <w:pPr>
      <w:autoSpaceDE w:val="false"/>
      <w:spacing w:before="60" w:after="0"/>
    </w:pPr>
    <w:rPr>
      <w:rFonts w:ascii="MAECP D+ Helvetica;宋体" w:hAnsi="MAECP D+ Helvetica;宋体" w:eastAsia="MAECP D+ Helvetica;宋体"/>
    </w:rPr>
  </w:style>
  <w:style w:type="paragraph" w:styleId="SP307290">
    <w:name w:val="SP307290"/>
    <w:basedOn w:val="Normal"/>
    <w:next w:val="Normal"/>
    <w:qFormat/>
    <w:pPr>
      <w:autoSpaceDE w:val="false"/>
    </w:pPr>
    <w:rPr>
      <w:rFonts w:ascii="MAECP D+ Helvetica;宋体" w:hAnsi="MAECP D+ Helvetica;宋体" w:eastAsia="MAECP D+ Helvetica;宋体"/>
    </w:rPr>
  </w:style>
  <w:style w:type="paragraph" w:styleId="SP307295">
    <w:name w:val="SP307295"/>
    <w:basedOn w:val="Normal"/>
    <w:next w:val="Normal"/>
    <w:qFormat/>
    <w:pPr>
      <w:autoSpaceDE w:val="false"/>
      <w:spacing w:before="0" w:after="60"/>
    </w:pPr>
    <w:rPr>
      <w:rFonts w:ascii="MAECP D+ Helvetica;宋体" w:hAnsi="MAECP D+ Helvetica;宋体" w:eastAsia="MAECP D+ Helvetica;宋体"/>
    </w:rPr>
  </w:style>
  <w:style w:type="paragraph" w:styleId="SP307212">
    <w:name w:val="SP307212"/>
    <w:basedOn w:val="Normal"/>
    <w:next w:val="Normal"/>
    <w:qFormat/>
    <w:pPr>
      <w:autoSpaceDE w:val="false"/>
      <w:spacing w:before="160" w:after="0"/>
    </w:pPr>
    <w:rPr>
      <w:rFonts w:ascii="MAECP D+ Helvetica;宋体" w:hAnsi="MAECP D+ Helvetica;宋体" w:eastAsia="MAECP D+ Helvetica;宋体"/>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2:32:00Z</dcterms:created>
  <dc:creator>B08365</dc:creator>
  <dc:description/>
  <cp:keywords/>
  <dc:language>en-US</dc:language>
  <cp:lastModifiedBy>B08365</cp:lastModifiedBy>
  <dcterms:modified xsi:type="dcterms:W3CDTF">2008-09-24T09:02:00Z</dcterms:modified>
  <cp:revision>38</cp:revision>
  <dc:subject/>
  <dc:title>DEMO9S08SH8_APP Example Application User Guide</dc:title>
</cp:coreProperties>
</file>